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едобросовестная конкуренц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 </w:t>
      </w:r>
      <w:r>
        <w:rPr>
          <w:rFonts w:ascii="Times New Roman" w:hAnsi="Times New Roman"/>
          <w:sz w:val="24"/>
        </w:rPr>
        <w:t>Чеченским УФАС России установлен факт распространения рекламы на территории г.    Грозного ресторанов быстрого питания,    в котором содержатся признаки нарушения антимонопольного законодательства,    выразившиеся в обозначении,    тождественного товарному знаку KFC    сходного с ним до степени смешения.</w:t>
        <w:br/>
        <w:t>  По данному факту Чеченским УФАС России в отношении хозяйствующего субъекта возбуждено дело по признакам нарушения статьи 14.6    Федерального закона «О защите конкуренции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5-06    14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