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озбуждено дело по признакам нарушения законодательства Российской Федерации о реклам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  </w:t>
      </w:r>
      <w:r>
        <w:rPr>
          <w:rFonts w:ascii="Times New Roman" w:hAnsi="Times New Roman"/>
          <w:sz w:val="24"/>
        </w:rPr>
        <w:t>В Чеченское УФАС России поступили материалы от Южного главного управления Центрального банка Российской Федерации по признакам нарушения законодательства о рекламе.</w:t>
        <w:br/>
        <w:t>  Из материалов,    представленных Южное ГУ Банка России следует,    что в результате мониторинга рекламных материалов,    размещаемых на вывесках,    баннерах и столбах,    установлено,    что в г.    Грозный,    по ул.    Н.А.    Назарбаева размещаются рекламные материалы о финансовых услугах и финансовой деятельности,    в частности рекламы финансовых услуг с текстом -    «Материнский капитал»,    в которой отсутствует часть существенной информации о рекламируемом товаре,    об условиях его приобретения или использования.</w:t>
        <w:br/>
        <w:t>  Указанная реклама имеет признаки нарушения пункта 20    части 3    статьи 5    статьи   28    Федерального закона «О рекламе» в части того,    что:    -    недостоверной признается реклама,    которая содержит не соответствующие действительности сведения об изготовителе или о продавце рекламируемого товара.</w:t>
        <w:br/>
        <w:t>  Вышеуказанная рекламная информация соответствует определению понятия «реклама»,    направленная на привлечение внимания на финансовую услугу (деятельность по предоставлению займов).</w:t>
        <w:br/>
        <w:t>  На основании вышеизложенного Чеченским УФАС России возбуждено дело по признакам нарушения пункта 20    части 3    статьи 5    статьи   28    Федерального закона «О рекламе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6-25    07:2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