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седание межведомственной комиссии Совета экономической и общественной безопасности Чеченской Республики по вопросам экономической безопасност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    </w:t>
      </w:r>
      <w:r>
        <w:rPr>
          <w:rFonts w:ascii="Times New Roman" w:hAnsi="Times New Roman"/>
          <w:sz w:val="24"/>
        </w:rPr>
        <w:t>Сегодня,    17.09.2020    в Министерстве экономического,    территориального развития и торговли Чеченской Республики состоялось заседание межведомственной комиссии Совета экономической и общественной безопасности Чеченской Республики по вопросам экономической безопасности,    на котором обсуждались вопросы о ходе реализации Плана мероприятий ("дорожной карты")    по содействию развитию конкуренции в Чеченской Республике на 2019    -    2022    годы.</w:t>
        <w:br/>
        <w:t>       В заседании межведомственной комиссии принимали участие и представители антимонопольного органа региона:    заместитель руководителя Чеченского УФАС России Бислан Эдылханов и начальник отдела контроля органов власти и закупок Чеченского УФАС России Керим Давлиев.</w:t>
        <w:br/>
        <w:t>     Бислан Докуахович выступил с докладом «Рекомендации ФАС России по минимизации (определению,    снижению,    устранению)    барьеров предпринимательской деятельности на приоритетных и социально значимых рынках субъекта Российской Федерации».</w:t>
        <w:br/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9-17    13:5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