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учающий вебинар «Как распознать рекламу нелегальных услуг на финансовом рынке» для специалистов в области реклам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   </w:t>
      </w:r>
      <w:r>
        <w:rPr>
          <w:rFonts w:ascii="Times New Roman" w:hAnsi="Times New Roman"/>
          <w:sz w:val="24"/>
        </w:rPr>
        <w:t>8    октября 2020    года состоялся онлайн семинар на тему «Как распознать рекламу нелегальных услуг на финансовом рынке»,    на площадке Южного главного управления Банка России.</w:t>
        <w:br/>
        <w:t>   Модератором и основным докладчиком семинара выступила Алла Владимировна Храпунова -    заместитель начальника Южного главного управления Банка России,    которая рассказала о работе проводимой отделом по противодействию нелегальной деятельности управления на территории республики,    по выявлению нелегальных участников финансового рынка.</w:t>
        <w:br/>
        <w:t>    С докладом на тему “Требования законодательства РФ к рекламе финансовых услуг” выступил также и заместитель руководителя Чеченского УФАС России Бислан Эдылханов.</w:t>
        <w:br/>
        <w:t>   В вебинаре принимали участие представители Отделения-Национального банка по Чеченской Республике,    а также специалисты в области рекламы,    представители рекламных агентств,    отделов рекламы телерадиокомпаний,    осуществляющих деятельность на территории Чеченской Республики,    для которых непосредственно и был организован обучающий онлайн семинар.</w:t>
        <w:br/>
        <w:t>   Представители Южного ГУ Банка России и Чеченского УФАС России ответили на поступившие вопросы участников вебинара.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08    13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