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ла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состоянии и развитии конкурентной среды на рынка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варов, работ и услу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Раздел 1. Решение высшего должностного лица субъекта</w:t>
        <w:br/>
        <w:t>Российской Федерации о внедрении Стандарта развития конкуренции в субъектах Российской Федерации (Введени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недрение Стандарта развития конкуренции в субъектах </w:t>
        <w:br/>
        <w:t xml:space="preserve">Российской Федерации, утвержденного распоряжением Правительства Российской Федерации от 5 сентября 2015 года № 1738-р (далее – Стандарт), осуществляется в соответствии с распоряжением Главы </w:t>
        <w:br/>
        <w:t xml:space="preserve">Чеченской Республики «О внедрении на территории Чеченской Республики Стандарта развития конкуренции в субъектах Российской Федерации» </w:t>
        <w:br/>
        <w:t>от 9 марта 2016 года № 30-рг (далее – Распоряжение № 30-рг).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pch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ormativny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kt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asporyazheniy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lav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hechensko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espubli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2016/1432-1432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090316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ml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Раздел 2. Доклад о состоянии и развитии конкурентной среды на рынках товаров, работ и услуг субъекта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лан мероприятий по содействию развитию конкуренции в Чеченской Республике утвержден распоряжением Главы Чеченской Республики </w:t>
        <w:br/>
        <w:t xml:space="preserve">от 06.02.2017 г. №37-рг, со сроком реализации в 2017-2018 гг. В этой связи подведение итогов мониторинга, предусмотренного 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тандарта запланировано на февраль 2018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Раздел 3. Сведения о реализации составляющих стандарта развития конкуренции в субъекте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3.1. </w:t>
      </w:r>
      <w:r>
        <w:rPr>
          <w:rFonts w:cs="Times New Roman" w:ascii="Times New Roman" w:hAnsi="Times New Roman"/>
          <w:i/>
          <w:sz w:val="28"/>
          <w:szCs w:val="28"/>
        </w:rPr>
        <w:t xml:space="preserve">Сведения о заключенных соглашениях (меморандумах) по внедрению стандарта между органами исполнительной власти субъекта </w:t>
        <w:br/>
        <w:t>Российской Федерации и органами местного самоуправ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ченская Республика включает 2 городских округа и 15 муниципальных районов. В соответствии с распоряжением Правительства Чеченской Республики от 8 июня 2016 года № 148-р «О разработке и утверждении формы и о заключении соглашений о внедрении на территории Чеченской Республики Стандарта развития конкуренции в субъектах Российской Федерации» между 2 городскими округами, 15 муниципальными районами Чеченской Республики и Министерством экономического, территориального развития и торговли Чеченской Республики заключены соглашения о внедрении на территории Чеченской Республики Стандар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</w:t>
      </w:r>
      <w:r>
        <w:rPr>
          <w:rFonts w:cs="Times New Roman" w:ascii="Times New Roman" w:hAnsi="Times New Roman"/>
          <w:i/>
          <w:sz w:val="28"/>
          <w:szCs w:val="28"/>
        </w:rPr>
        <w:t xml:space="preserve">Определение органа исполнительной власти субъекта </w:t>
        <w:br/>
        <w:t>Российской Федерации, уполномоченного содействовать развитию конкуренции в субъекте Российской Федерации в соответствии со Стандар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Распоряжением № 30-рг органом, уполномоченным в области содействия развитию конкуренции в Чеченской Республике, является Министерство экономического, территориального развития и торговли Чеченской Республ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2.1. </w:t>
      </w:r>
      <w:r>
        <w:rPr>
          <w:rFonts w:cs="Times New Roman" w:ascii="Times New Roman" w:hAnsi="Times New Roman"/>
          <w:i/>
          <w:sz w:val="28"/>
          <w:szCs w:val="28"/>
        </w:rPr>
        <w:t>Сведения о проведенных в отчетном периоде (году) обучающих мероприятий и тренингов для органов местного самоуправления по вопросам содействия развитию конкурен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ентябре 2016 года Министерством экономического, территориального развития и торговли Чеченской Республики проведен обучающий семинар для органов местного самоуправления, на котором рассматривались, в том числе вопросы заключения и реализации соглашений о внедрении на территории Чеченской Республики Стандар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2.2. </w:t>
      </w:r>
      <w:r>
        <w:rPr>
          <w:rFonts w:cs="Times New Roman" w:ascii="Times New Roman" w:hAnsi="Times New Roman"/>
          <w:i/>
          <w:sz w:val="28"/>
          <w:szCs w:val="28"/>
        </w:rPr>
        <w:t>Формирование рейтинга муниципальных образований по содействию развитию конкуренции и обеспечению условий для формирования благоприятного инвестиционного климата, предусматривающего систему поощр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формирования рейтинга муниципальных образований в части их деятельности по содействию развитию конкуренции и обеспечению условий для благоприятного инвестиционного климата разработан проект нормативного правового акта, который в настоящее время проходит процедуру согласования в установленном поря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2.3. </w:t>
      </w:r>
      <w:r>
        <w:rPr>
          <w:rFonts w:cs="Times New Roman" w:ascii="Times New Roman" w:hAnsi="Times New Roman"/>
          <w:i/>
          <w:sz w:val="28"/>
          <w:szCs w:val="28"/>
        </w:rPr>
        <w:t xml:space="preserve">Формирование коллегиального координационного или совещательного органа при высшем должностном лице субъекта </w:t>
        <w:br/>
        <w:t>Российской Федерации по вопросам содействия развитию конкурен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Распоряжением № 30-рг создана рабочая группа по внедрению на территории Чеченской Республики Стандарта, в состав которой включены представите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стерства экономического, территориального развития и торговли Чеченской Республ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стерства финансов Чеченской Республ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стерства имущественных и земельных отношений Чеченской Республ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стерства строительства и жилищно-коммунального хозяйства Чеченской Республ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стерства сельского хозяйства Чеченской Республ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стерства труда, занятости и социального развития Чеченской Республ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стерства транспорта и связи Чеченской Республ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стерства промышленности и энергетики Чеченской Республ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стерства по национальной политике, внешним связям, печати и информ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стерства природных ресурсов и охраны окружающей среды Чеченской Республ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стерства образования и науки Чеченской Республ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стерства здравоохранения Чеченской Республ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ударственного комитета по архитектуре и градостроительству Чеченской Республ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итета Правительства Чеченской Республики по малому бизнесу и предпринимательств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ударственного комитета цен и тарифов Чеченской Республ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адемии наук Чеченской Республ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озненского государственного нефтяного технического университета им. академика М.Д. Миллионщико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я Федерального казначейства по Чеченской Республи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рриториального органа Федеральной службы государственной статистики по Чеченской Республи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рриториального органа Росимущества по Чеченской Республи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я Федеральной антимонопольной службы по Чеченской Республи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ргово-промышленной палаты Чеченской Республ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юза промышленников и предпринимателей Чеченской Республ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зидиума Чеченского регионального отделения Общероссийской общественной организации «Ассоциация молодых предпринимателей Росс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ОО «ПТФ «Татаев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ОО «Теплостройпроект-С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ОО «Чеченские Минеральные Воды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3. </w:t>
      </w:r>
      <w:r>
        <w:rPr>
          <w:rFonts w:cs="Times New Roman" w:ascii="Times New Roman" w:hAnsi="Times New Roman"/>
          <w:i/>
          <w:sz w:val="28"/>
          <w:szCs w:val="28"/>
        </w:rPr>
        <w:t>Проведение ежегодного мониторинга состояния и развития конкурентной среды на рынках товаров, работ и услуг субъекта Российской Федерации с развернутой детализацией результатов, с указанием числовых значений и анализом информации в соответствии со Стандарт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лан мероприятий по содействию развитию конкуренции в Чеченской Республике утвержден распоряжением Главы Чеченской Республики </w:t>
        <w:br/>
        <w:t xml:space="preserve">от 06.02.2017 г. №37-рг, со сроком реализации в 2017-2018 гг. В этой связи проведение мониторинга, предусмотренного 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тандарта запланировано на конец 2017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4. </w:t>
      </w:r>
      <w:r>
        <w:rPr>
          <w:rFonts w:cs="Times New Roman" w:ascii="Times New Roman" w:hAnsi="Times New Roman"/>
          <w:i/>
          <w:sz w:val="28"/>
          <w:szCs w:val="28"/>
        </w:rPr>
        <w:t>Утверждение перечня рынков для содействия развитию конкуренции в субъекте Российской Федерации, состоящего из перечня социально значимых рынков и перечня приоритетных рын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речень социально значимых и приоритетных рынков для содействия развитию конкуренции в Чеченской Республике утвержден распоряжением Главы Чеченской Республики от 5 мая 2016 года № 65-рг 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conomy-chr.ru/wp-content/uploads/2016/07/95-%D1%80%D1%8B%D0%BD%D0%BA%D0%B8-65-%D1%80%D0%B3.pdf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Перечень социально значимых рынков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ынок услуг дошкольного образования включен в перечень в целях увеличения удельного веса численности детей частных дошкольных образовательных организацией в общей численности детей дошкольных образовательных организаций с 2,7% в 2016 году до 5,5% в 2018 год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ынок услуг детского отдыха и оздоровления включен в перечень в целях увеличения численности детей в возрасте от 7 до 17 лет, проживающих на территории Чеченской Республики, воспользовавшихся услугой по отдыху и оздоровлению, в том числе в лагерях с дневным пребыванием, палаточных лагерях, стационарно-оздоровительных лагерях труда и отдыха с 10% в 2016 году до 15% в 2018 год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ынок услуг дополнительного образования детей включен в перечень в целях увеличения численности детей и молодежи в возрасте от 5 до 18 лет, проживающих на территории Чеченской Республики и получающих образовательные услуги в сфере дополнительного образования в частных организациях, осуществляющих образовательную деятельность по дополнительным образовательным программам с 1% в 2016 году до 5% в 2018 год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ынок медицинских услуг включен в перечень в целях увеличения доли затрат на медицинскую помощь по обязательному медицинскому страхованию, оказанную негосударственными (немуниципальными) медицинскими организациями, в общих расходах на выполнение территориальных программ обязательного медицинского страхования с 8,3% в 2016 году до 10% в 2018 год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ынок услуг психолого-педагогического сопровождения детей с ограниченными возможностями здоровья включен в перечень в целях увеличения доли негосударственных (немуниципальных) организаций, оказывающих услуги ранней диагностики, социализации и реабилитации детей с ограниченными возможностями здоровья (в возрасте до 6 лет), в общем количестве организаций, оказывающих услуги психолого-педагогического сопровождения детей с ограниченными возможностями здоровья с раннего детства на 1% процент в 2018 год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ынок услуг в сфере культуры включен в перечень в целях увеличения доли расходов бюджета, распределяемых на конкурсной основе, выделяемых на финансирование деятельности организаций всех форм собственности в сфере культуры с 15% в 2016 году до 20% в 2018 год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ынок услуг жилищно-коммунального хозяйства включен в перечень в целях увеличения доли объектов жилищно-коммунального хозяйства муниципальных предприятий, осуществляющих неэффективное управление, переданных частным операторам на основе концессионных соглашений, в соответствии с графиками, актуализированными на основании проведенного анализа эффективности управления и установления показателя в 100%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ынок розничной торговли включен в перечень в целях увеличения доли оборота розничной торговли, осуществляемой на розничных рынках и ярмарках, в структуре оборота розничной торговли по формам торговли с 13,9% в 2016 году до 20% в 2018 год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ынок услуг перевозок пассажиров наземным транспортом включен в перечень в целях увеличения доли межмуниципальных маршрутов регулярных перевозок пассажиров наземным транспортом, на которых осуществляются перевозки пассажиров негосударственными (немуниципальными) перевозчиками, в общем количестве межмуниципальных маршрутов регулярных перевозок пассажиров наземным транспортом в Чеченской Республике с 34% в 2016 году до 36% в 2018 год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ынок услуг связи включен в перечень в целях увеличения доли домохозяйств, имеющих возможность пользоваться услугами проводного или мобильного широкополосного доступа в информационно-телекоммуникационную сеть «Интернет» на скорости не менее 1 Мбит/сек., предоставляемыми не менее чем 2 операторами связи с 57% в 2016 году до 80% в 2018 год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Рынок услуг социального обслуживания населения включен в перечень в целях увеличения удельного веса учреждений социального обслуживания, основанных на иных формах собственности, в общем количестве учреждений социального обслуживания всех форм собственности с 3% в 2016 году до 7% в 2018 г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Перечень приоритетных рынк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Рынок агропромышленного комплекса включен в перечень в целях увеличения количества крестьянских (фермерских) хозяйств начинающих фермеров, осуществляющих проекты создания и развития хозяйств с помощью государственной поддержки с 64 в 2016 году до 71 в 2018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Рынок строительных материалов включен в перечень в целях увеличения производства цемента с 433 тыс. тонн в 2016 году до 467 тыс. тонн в 2018 году, кирпича (строительного) с 57,5 млн. шт. в 2016 году до 60,3 млн. шт. в 2018 году, ж/б изделий с 32,3 тыс. куб. м. в 2016 году до 37,2 тыс. куб. м. в 2018 году и инертных материалов с 162,1 тыс. куб. м. в 2016 году до 200,5 тыс. куб. м. в 2018 г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5. </w:t>
      </w:r>
      <w:r>
        <w:rPr>
          <w:rFonts w:cs="Times New Roman" w:ascii="Times New Roman" w:hAnsi="Times New Roman"/>
          <w:i/>
          <w:sz w:val="28"/>
          <w:szCs w:val="28"/>
        </w:rPr>
        <w:t>Утверждение плана мероприятий («дорожной карты») по содействию развитию конкуренции в субъекте Российской Федерации, подготовленного в соответствии с положениями Стандар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тандарта план мероприятий </w:t>
        <w:br/>
        <w:t xml:space="preserve">(«дорожной карты») по содействию развитию конкуренции в </w:t>
        <w:br/>
        <w:t xml:space="preserve">Чеченской Республике на 2017-2018 годы утвержден распоряжением Главы Чеченской Республики от 6 февраля 2017 года № 37-рг (далее – Дорожная карта) </w:t>
      </w:r>
      <w:r>
        <w:rPr>
          <w:rFonts w:cs="Times New Roman" w:ascii="Times New Roman" w:hAnsi="Times New Roman"/>
          <w:sz w:val="20"/>
          <w:szCs w:val="20"/>
        </w:rPr>
        <w:t>(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apchr.ru/normativnye-akty/rasporyazheniya-glavy-chechenskoy-respubliki-2016/1437-1437-ot-110316.html</w:t>
        </w:r>
      </w:hyperlink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6. </w:t>
      </w:r>
      <w:r>
        <w:rPr>
          <w:rFonts w:cs="Times New Roman" w:ascii="Times New Roman" w:hAnsi="Times New Roman"/>
          <w:i/>
          <w:sz w:val="28"/>
          <w:szCs w:val="28"/>
        </w:rPr>
        <w:t>Подготовка ежегодного доклада о состоянии и развитии конкурентной среды на рынках товаров, работ и услуг субъекта Российской Федерации, подготовленного в соответствии с положениями Стандар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Ежегодный доклад о состоянии и развитии конкурентной среды на рынках товаров, работ и услуг Чеченской Республики размещен на официальном сайте Министерства экономического, территориального развития и торговли Чеченской Республики </w:t>
      </w:r>
      <w:r>
        <w:rPr>
          <w:rFonts w:cs="Times New Roman" w:ascii="Times New Roman" w:hAnsi="Times New Roman"/>
          <w:sz w:val="28"/>
          <w:szCs w:val="28"/>
          <w:highlight w:val="yellow"/>
        </w:rPr>
        <w:t>(указать ссылку в сети Интерне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7. </w:t>
      </w:r>
      <w:r>
        <w:rPr>
          <w:rFonts w:cs="Times New Roman" w:ascii="Times New Roman" w:hAnsi="Times New Roman"/>
          <w:i/>
          <w:sz w:val="28"/>
          <w:szCs w:val="28"/>
        </w:rPr>
        <w:t>Создание и реализация механизмов общественного контроля за деятельностью субъектов естественным монопол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7.1. </w:t>
      </w:r>
      <w:r>
        <w:rPr>
          <w:rFonts w:cs="Times New Roman" w:ascii="Times New Roman" w:hAnsi="Times New Roman"/>
          <w:i/>
          <w:sz w:val="28"/>
          <w:szCs w:val="28"/>
        </w:rPr>
        <w:t>Сведения о наличии межотраслевого совета потребителей при высшем должностном лице субъекта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Межотраслевой совет потребителей по вопросам деятельности субъектов естественных монополий при Главе Чеченской Республики утвержден Указом Главы Чеченской Республики от 26 сентября 2014 года </w:t>
        <w:br/>
        <w:t>№ 146 (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docs.cntd.ru/document/430606539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7.2. </w:t>
      </w:r>
      <w:r>
        <w:rPr>
          <w:rFonts w:cs="Times New Roman" w:ascii="Times New Roman" w:hAnsi="Times New Roman"/>
          <w:i/>
          <w:sz w:val="28"/>
          <w:szCs w:val="28"/>
        </w:rPr>
        <w:t>Внедрение и применение механизма технологического и ценового аудита инвестиционных проектов субъектов естественных монопол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ект нормативного правового акта, в соответствии с которым планируется проведение технологического и ценового аудита инвестиционных проектов субъектов естественных монополий, в настоящее время проходит процедуру согласования в установленном поря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7.3. </w:t>
      </w:r>
      <w:r>
        <w:rPr>
          <w:rFonts w:cs="Times New Roman" w:ascii="Times New Roman" w:hAnsi="Times New Roman"/>
          <w:i/>
          <w:sz w:val="28"/>
          <w:szCs w:val="28"/>
        </w:rPr>
        <w:t>Повышение прозрачности деятельности субъектов естественных монополий в субъекте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территории Чеченской Республики осуществляют деятельность следующие субъекты естественных монопол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ГУП "Вайнахавиа"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ГУП "Электросвязь"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О "Грозэнерго"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АО «Чеченэнерго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АО «Чеченгазпром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АО «Чеченгаз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АО «Межрайонная энергетическая компания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Дорожной карте содержатся мероприятия направленные содействие развитию конкуренции путем раскрытия информации, повышающей прозрачность деятельности субъектов естественных монополий (Раздел 7, подраздел 7.2, позиции 14-17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Информация, рекомендуемая в соответствии с пунктом 57 Стандарта к размещению субъектами естественных монополий в сети «Интернет», анализом официальных сайтов указанных субъектов не выявле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Раздел 4. Сведения о достижении целевых значений контрольных показателей эффективности, установленных в плане мероприятий («дорожной карте») по содействию развитию конкуренции в субъекте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1134"/>
        <w:gridCol w:w="850"/>
        <w:gridCol w:w="851"/>
        <w:gridCol w:w="850"/>
        <w:gridCol w:w="845"/>
      </w:tblGrid>
      <w:tr>
        <w:trPr/>
        <w:tc>
          <w:tcPr>
            <w:tcW w:w="9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ынок услуг дошкольного образования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целевого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 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2016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.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численности детей частных дошкольных образовательных организаций в общей численности детей дошко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5</w:t>
            </w:r>
          </w:p>
        </w:tc>
      </w:tr>
      <w:tr>
        <w:trPr/>
        <w:tc>
          <w:tcPr>
            <w:tcW w:w="9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ынок услуг детского отдыха и оздоровления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 в возрасте от 7 до 17 лет, проживающих на территории Чеченской Республики, воспользовавшихся услугой по отдыху и оздоровлению, в том числе в лагерях с дневным пребыванием, палаточных лагерях, стационарно-оздоровительных лагерях труда и отды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9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ынок услуг дополнительного образования детей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численности детей и молодежи в возрасте от 5 до 18 лет, проживающих на территории Чеченской Республики и получающих образовательные услуги в сфере дополнительного образования в частных организациях, осуществляющих образовательную деятельность по дополнительным общеобразовательным программ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9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ынок медицинских услуг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затрат на медицинскую помощь по обязательному медицинскому страхованию, оказанную негосударственными (немуниципальными) медицинскими организациями, в общих расходах на выполнение территориальных программ обязательного медицинского страх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9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ынок услуг психолого-педагогического сопровождения детей с ограниченными возможностями здоровья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негосударственных (немуниципальных) организаций, оказывающих услуги ранней диагностики, социализации и реабилитации детей с ограниченными возможностями здоровья (в возрасте до 6 лет), в общем количестве организаций, оказывающих услуги психолого-педагогического сопровождения детей с ограниченными возможностями здоровья с ранне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ынок услуг в сфере культуры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расходов бюджета, распределяемых на конкурсной основе, выделяемых на финансирование деятельности организаций всех форм собственности в сфер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9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ынок услуг жилищно-коммунального хозяйства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управляющих организаций, получивших лицензии на осуществление деятельности по управлению многоквартирными дом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«горячей телефонной линии», а также электронной формы обратной связи в информационно-телекоммуникационной сети «Интернет» (с возможностью прикрепления файлов фото- и видеосъем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ъектов жилищно-коммунального хозяйства муниципальных предприятий, осуществляющих неэффективное управление, переданных частным операторам на основе концессионных соглашений, в соответствии с графиками, актуализированными на основании проведенного анализа эффективности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информации, раскрываемой в соответствии с требованиями государственной информационной системы жилищно-коммунального хозяйства, об отрасли жилищно-коммунального хозяйства Чеченской Республ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9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ынок розничной торговли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орота розничной торговли, осуществляемой на розничных рынках и ярмарках, в структуре оборота розничной торговли по формам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хозяйствующих субъектов в общем числе опрошенных, считающих, что состояние конкурентной среды в розничной торговле улучшилось за истекши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хозяйствующих субъектов в общем числе опрошенных, считающих, что антиконкурентных действий органов государственной власти и местного самоуправления в сфере розничной торговли стало меньше за истекши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орота магазинов шаговой доступности (магазинов у дома) в структуре оборота розничной торговли по формам торговли (в фактически действовавших ценах) в муниципальных образованиях Чеченской Республ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негосударственных аптечных организаций, осуществляющих розничную торговлю фармацевтической продукцией, в общем количестве аптечных организаций, осуществляющих розничную торговлю фармацевтической продук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9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ынок услуг перевозок пассажиров наземным транспортом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негосударственных (немуниципальных) перевозчиков на межмуниципальных маршрутах регулярных перевозок пассажиров наземным транспортом в общем количестве перевозчиков на межмуниципальных маршрутах регулярных перевозок пассажиров наземным транспортом в Чеченской Республ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0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межмуниципальных маршрутов регулярных перевозок пассажиров наземным транспортом, на которых осуществляются перевозки пассажиров негосударственными (немуниципальными) перевозчиками, в общем количестве межмуниципальных маршрутов регулярных перевозок пассажиров наземным транспортом в Чеченской Республ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рейсов по межмуниципальным маршрутам регулярных перевозок пассажиров наземным транспортом, осуществляемых негосударственными (немуниципальными) перевозчиками, в общем количестве рейсов по межмуниципальным маршрутам регулярных перевозок пассажиров наземным транспортом в Чеченской Республ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0</w:t>
            </w:r>
          </w:p>
        </w:tc>
      </w:tr>
      <w:tr>
        <w:trPr/>
        <w:tc>
          <w:tcPr>
            <w:tcW w:w="9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ынок услуг связи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омохозяйств, имеющих возможность пользоваться услугами проводного или мобильного широкополосного доступа в информационно-телекоммуникационную сеть «Интернет» на скорости не менее 1 Мбит/сек., предоставляемыми не менее чем 2 операторами свя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9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ынок услуг социального обслуживания населения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учреждений социального обслуживания, основанных на иных формах собственности, в общем количестве учреждений социального обслуживания всех форм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9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ынок агропромышленного комплекса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крестьянских (фермерских) хозяйств начинающих фермеров, осуществляющих проекты создания и развития хозяйств с помощью государственной поддерж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остроенных или реконструированных семейных животноводческих фер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екс производства продукции сельского хозяйства всех категорий хозяй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0</w:t>
            </w:r>
          </w:p>
        </w:tc>
      </w:tr>
      <w:tr>
        <w:trPr/>
        <w:tc>
          <w:tcPr>
            <w:tcW w:w="9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ынок строительных материалов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одство це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тон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7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одство кирпича (строительног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н.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3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одство ж/б изде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куб.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2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одство инертных матери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куб.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5. Дополнительные комментарии со стороны субъекта Российской Федерации («обратная связь»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редложения отсутствуют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pchr.ru/normativnye-akty/rasporyazheniya-glavy-chechenskoy-respubliki-2016/1432-1432-ot-090316.html" TargetMode="External"/><Relationship Id="rId3" Type="http://schemas.openxmlformats.org/officeDocument/2006/relationships/hyperlink" Target="http://economy-chr.ru/wp-content/uploads/2016/07/95-&#1088;&#1099;&#1085;&#1082;&#1080;-65-&#1088;&#1075;.pdf" TargetMode="External"/><Relationship Id="rId4" Type="http://schemas.openxmlformats.org/officeDocument/2006/relationships/hyperlink" Target="https://apchr.ru/normativnye-akty/rasporyazheniya-glavy-chechenskoy-respubliki-2016/1437-1437-ot-110316.html" TargetMode="External"/><Relationship Id="rId5" Type="http://schemas.openxmlformats.org/officeDocument/2006/relationships/hyperlink" Target="http://docs.cntd.ru/document/430606539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8:42:00Z</dcterms:created>
  <dc:creator>Зелимхан</dc:creator>
  <dc:description/>
  <cp:keywords/>
  <dc:language>en-US</dc:language>
  <cp:lastModifiedBy>Бислан</cp:lastModifiedBy>
  <dcterms:modified xsi:type="dcterms:W3CDTF">2017-04-03T08:42:00Z</dcterms:modified>
  <cp:revision>2</cp:revision>
  <dc:subject/>
  <dc:title/>
</cp:coreProperties>
</file>