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остоянии и развитии конкурентной среды на рынках товаров, работ и услуг в Чеченской Республ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1. Сведения о внедрении стандарта развития конкурен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убъектах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1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шение высшего должностного лица субъекта Российской Федерации о внедрении стандарта развития конкуренции в субъектах Российской Федерации (далее – Стандар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недрение стандарта развития конкуренции в субъектах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- Стандарт), н</w:t>
      </w:r>
      <w:r>
        <w:rPr>
          <w:rFonts w:cs="Times New Roman" w:ascii="Times New Roman" w:hAnsi="Times New Roman"/>
          <w:sz w:val="28"/>
          <w:szCs w:val="28"/>
        </w:rPr>
        <w:t xml:space="preserve">а территории Чеченской Республики осуществляется с 2016 года в соответствии с распоряжением Главы Чеченской Р.А. Кадырова от 9 марта 2016 года № 30-рг «О внедрении на территории Чеченской Республики Стандарта развития конкуренции в субъектах Российской Федерации» (в ред. от 03.09.2019 г. № 159-рг)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</w:rPr>
          <w:t>http://economy-chr.r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в рубрике «Нормативные правовые акт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1.2. Информация о реализации проектного подхода при внедрении Стандар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ab/>
        <w:t>Проектный подход не используется. Мониторинг состояния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и развития конкурентной среды на рынках товаров, работ и услуг Чеченской Республики проводится в соответствии с Планом мероприятий («дорожная карта») по содействию развитию конкуренции в Чеченской Республике на 2019-2022 годы и Перечнем товарных рынков для содействия развитию конкуренции             в Чеченской Республике, утверждёнными распоряжением                              Главы Чеченской Республики от 06.09.2019 г. № 163-рг (в редакции распоряжения Главы Чеченской Республики от 19.12.2019 г. № 239-рг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1.3. Сведения об источниках финансовых средств, используемых для достижения целей Станда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достижения целей Стандарта используются средства бюджетов органов исполнительной власти и органов местного самоуправления Чеченской Республики без привлечения дополнительных средств из консолидированного бюджета республики. Финансирование расходов на развитие частного сектора производится за счет средств федерального и республиканского бюджетов в рамках реализации региональных составляющих федеральных проектов Национального проекта «Развитие малого и среднего предпринимательства и поддержка индивидуальной предпринимательской инициатив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1.4. Информация об учете результатов работы органов исполнительной власти субъекта Российской Федерации и органов местного самоуправления по внедрению Стандарта и реализации плана мероприятий («дорожной карты») по содействию развитию конкуренции при принятии решений о поощрении руководителей органов исполнительной власти субъекта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Учет работы органов местного самоуправления по внедрению Стандарта и реализации плана мероприятий («дорожной карты») по содействию развитию конкуренции предусмотрены в приказе Министерства экономического, территориального развития и торговли Чеченской Республики от 13 сентября 2018 года № 15-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hyperlink r:id="rId3">
        <w:r>
          <w:rPr>
            <w:rStyle w:val="InternetLink"/>
            <w:rFonts w:cs="Times New Roman" w:ascii="Times New Roman" w:hAnsi="Times New Roman"/>
            <w:sz w:val="18"/>
            <w:szCs w:val="18"/>
          </w:rPr>
          <w:t>http://economychr.r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«Развитие конкуренци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1.5. Информация об определенных в органах исполнительной власти субъекта Российской Федерации должностных лицах с правом принятия управленческих решений, занимающих должности не ниже заместителя руководителя, ответственных за координацию вопросов содействия развитию конкуренции, а также структурных подразделений, ответственных за разработку и реализацию планов мероприятий ("дорожных карт") по содействию развитию конкуренции                                        в подведомственной сфере деятельности с внесением соответствующих обязанностей в должностные регламенты и положения о структурных подразделения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органах исполнительной власти Чеченской Республики следующие должностные лиц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-А.З. Нанаев - заместитель председателя Комитета правительства ЧР по предупреждению и ликвидации последствий чрезвычайных ситуаций (31.12.2019 г. №83-П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С. Паскаев - советник министра ЧР по физической культуре                         и спорту (31.12.2019 г. №164-ОП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.Р. Манкаев - заместитель начальника Управления ветеринарии Правительства ЧР (31.12.2019 г. № 185-Р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. З. Атаев - заместитель министра ЧР по национальной политике, внешним связям, печати и информации (31.12.2019 г. №73-п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.И. Хазуев - заместитель министра ЧР по туризму (31.12.2019 г. </w:t>
        <w:br/>
        <w:t>№81-пр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.И. Агаева - заместитель председателя Комитета Правительства ЧР                по защите прав потребителей и регулированию потребительского рынка (31.12.2019 г. №24-п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.С. Дубаев - советник начальника Управления записи актов гражданского состояния ЧР (31.02.2019 г. №03-0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.А. Садулаева - заместитель министра природных ресурсов и охраны окружающей среды ЧР (31.12.2019 г. № 769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В. Исаев - заместитель председателя Комитета Правительства ЧР               по охране и использованию культурного наследия (31.12.2019 г. №100-п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.В. Милькиев - первый заместитель министра культуры ЧР (24.12.2019 г. №96-п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манов Ахмед Рамазанович – заместитель министра образования                      и науки ЧР (31.12.2019 г. №1772-п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. Ш. Гадаев - заместитель начальника Архивного управления Правительства ЧР (31.12.2019г.№61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В. Токшаев - заместитель председателя Государственного комитета по архитектуре и градостроительству ЧР (31.12.2019 г. №86-п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-А.В. Лиев - заместитель руководителя Службы государственного жилищного надзора ЧР (31.12.2019 г. №105-п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З. Бисултанов - заместитель Министра сельского хозяйства ЧР                    на рынке товарной аквакультуры (31.12.2019 г. №158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.М. Агахаджиев-заместитель Министра сельского хозяйства ЧР                  на рынке семеноводства (31.12.2019 г. №158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.Х. Хабилаев - первый заместитель председателя Комитета Правительства ЧР по государственному заказу (31.12.2019г.№58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. А. Мамакаев - заместитель Министра имущественных и земельных отношений ЧР (31.12.2019 г. №83-о/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Раздел 2. Сведения о реализации составляющих Станда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2.1. Сведения о заключенных соглашениях (меморандумах) по внедрению Стандарта между органами исполнительной власти субъекта Российской Федерации и органами местного самоуправления (далее – соглаше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Чеченской Республике 17 муниципальных образований. Число муниципальных образований, с которыми заключены соглашения – 17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енные соглашения по внедрению Стандарта между Министерством экономического, территориального развития и торговли Чеченской Республики и органами местного самоуправ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мешены в сети «Интернет»: </w:t>
      </w:r>
      <w:hyperlink r:id="rId4">
        <w:r>
          <w:rPr>
            <w:rStyle w:val="InternetLink"/>
            <w:rFonts w:cs="Times New Roman" w:ascii="Times New Roman" w:hAnsi="Times New Roman"/>
            <w:i/>
            <w:sz w:val="18"/>
            <w:szCs w:val="18"/>
          </w:rPr>
          <w:t>http://economychr.ru</w:t>
        </w:r>
      </w:hyperlink>
      <w:r>
        <w:rPr>
          <w:rFonts w:cs="Times New Roman" w:ascii="Times New Roman" w:hAnsi="Times New Roman"/>
          <w:i/>
          <w:sz w:val="18"/>
          <w:szCs w:val="18"/>
        </w:rPr>
        <w:t xml:space="preserve"> в рубрике «стандарт развития конкуренци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2.2. Определение органа исполнительной власти субъекта Российск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едерации, уполномоченного содействовать развитию конкуренции                         в субъекте Российской Федерации в соответствии со Стандартом (далее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олномоченный орган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распоряжением Главы Чеченской Республики от                   9 марта 2016 года № 30-рг (в ред. от 03.09.2019 г. № 159-рг) органом, уполномоченным в области содействия развитию конкуренции в Чеченской Республике, является Министерство экономического, территориального развития и торговли Чеченской Республики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18"/>
            <w:szCs w:val="1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18"/>
            <w:szCs w:val="18"/>
          </w:rPr>
          <w:t>://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en-US"/>
          </w:rPr>
          <w:t>economy</w:t>
        </w:r>
        <w:r>
          <w:rPr>
            <w:rStyle w:val="InternetLink"/>
            <w:rFonts w:cs="Times New Roman" w:ascii="Times New Roman" w:hAnsi="Times New Roman"/>
            <w:sz w:val="18"/>
            <w:szCs w:val="18"/>
          </w:rPr>
          <w:t>-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en-US"/>
          </w:rPr>
          <w:t>chr</w:t>
        </w:r>
        <w:r>
          <w:rPr>
            <w:rStyle w:val="InternetLink"/>
            <w:rFonts w:cs="Times New Roman" w:ascii="Times New Roman" w:hAnsi="Times New Roman"/>
            <w:sz w:val="18"/>
            <w:szCs w:val="18"/>
          </w:rPr>
          <w:t>.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en-US"/>
          </w:rPr>
          <w:t>r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в рубрике «Нормативные правовые акт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меститель Министра экономического, территориального развития и торговли Чеченской Республики Шовхалов Ильяс Хусаинович - ответственный</w:t>
      </w:r>
      <w:r>
        <w:rPr>
          <w:rFonts w:cs="Times New Roman" w:ascii="Times New Roman" w:hAnsi="Times New Roman"/>
          <w:iCs/>
          <w:sz w:val="28"/>
          <w:szCs w:val="28"/>
        </w:rPr>
        <w:t xml:space="preserve"> за координацию вопросов содействия развития конкуренции уполномоченного органа. Департамент административной реформы, налоговой политики и государственного регулирования в экономике Министерства экономического, территориального развития и торговли Чеченской Республики - ответственное структурное подразделение уполномоченного орг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2.1. </w:t>
      </w:r>
      <w:r>
        <w:rPr>
          <w:rFonts w:cs="Times New Roman" w:ascii="Times New Roman" w:hAnsi="Times New Roman"/>
          <w:i/>
          <w:sz w:val="28"/>
          <w:szCs w:val="28"/>
        </w:rPr>
        <w:t>Сведения о проведенных в отчетном периоде в субъекте Российской Федерации обучающих мероприятиях и тренингах для органов местного самоуправления по вопросам содействия развитию конкурен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ланом проведения семинаров, утвержденным распоряжением Руководителя Администрации Главы и Правительства Чеченской Республики от 7 февраля 2019 года № 16-ра проведены семинары на те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7 сентября 2019 года - «Развитие конкуренции на рынках товаров, работ, услуг Чеченской Республик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19 декабря 2019 - «Развитие конкуренции на рынках товаров, работ, услуг Чеченской Республик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семинарах присутствовали представители 17 муниципальных образований</w:t>
      </w:r>
      <w:r>
        <w:rPr/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18"/>
            <w:szCs w:val="18"/>
          </w:rPr>
          <w:t>http://economy-ch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2.2.2. Формирование рейтинга муниципальных образований по содействию развитию конкуренции и обеспечению условий для формирования благоприятного инвестиционного климата, предусматривающего систему поощрения (далее – Рейтинг М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ейтинг муниципальных образований Чеченской Республики </w:t>
        <w:br/>
        <w:t xml:space="preserve">по содействию развитию конкуренции и обеспечению условий для формирования благоприятного инвестиционного климата за 2019 год, предусматривающий систему поощрения, сформирован в соответствии                      с методикой, утвержденной приказом Министерства экономического, территориального развития и торговли Чеченской Республики от 13 сентября 2018 года № 15-п. </w:t>
      </w:r>
      <w:hyperlink r:id="rId7">
        <w:r>
          <w:rPr>
            <w:rStyle w:val="InternetLink"/>
            <w:rFonts w:cs="Times New Roman" w:ascii="Times New Roman" w:hAnsi="Times New Roman"/>
            <w:i/>
            <w:sz w:val="18"/>
            <w:szCs w:val="18"/>
          </w:rPr>
          <w:t>http://economychr.ru</w:t>
        </w:r>
      </w:hyperlink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 в рубрике «Стандарт развития конкуренц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ика формирования рейтинга муниципальных районов </w:t>
        <w:br/>
        <w:t xml:space="preserve">и городских округов Чеченской Республики в части их деятельности </w:t>
        <w:br/>
        <w:t xml:space="preserve">по содействию развитию конкуренции и обеспечению условий </w:t>
        <w:br/>
        <w:t xml:space="preserve">для благоприятного инвестиционного климата в Чеченской Республике за последующие периоды, до принятия новой, разработана и утверждена приказом Министерства экономического, территориального развития </w:t>
        <w:br/>
        <w:t xml:space="preserve">и торговли Чеченской Республики от 19 марта 2020 года № 13-п и размещена на официальном сайте Министерства в рубрик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Стандарт развития конкурен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2.2.3. Формирование коллегиального органа при высшем должностном лице субъекта Российской Федерации по вопросам содействия развитию конкурен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Главы Чеченской Республики от 9 марта 2016 года </w:t>
        <w:br/>
        <w:t>№ 30-рг «О внедрении на территории Чеченской Республики Стандарта развития конкуренции в субъектах Российской Федерации» (в ред. от 03.09.2019 г. № 159-рг) создана рабочая группа по внедрению на территории Чеченской Республики Стандарта развития конкуренции в субъектах Российской Федерации (далее-Рабочая групп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hyperlink r:id="rId8">
        <w:r>
          <w:rPr>
            <w:rStyle w:val="InternetLink"/>
            <w:rFonts w:cs="Times New Roman" w:ascii="Times New Roman" w:hAnsi="Times New Roman"/>
            <w:sz w:val="18"/>
            <w:szCs w:val="18"/>
          </w:rPr>
          <w:t>http://economy-chr.r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«Нормативные правовые акт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рганизации, представители которых включены в состав Рабочей группы в соответствии с пунктом 14 Стандарта (по согласованию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ция профсоюзов Ч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щественная палата ЧР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полномоченный по защите прав предпринимателей Ч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ом 15 Стандарта развития конкуренции </w:t>
        <w:br/>
        <w:t>в субъектах Российской Федерации в Рабочую группу, как руководитель уполномоченного органа, включен Министр экономического, территориального развития и торговли Чеченской Республ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ом 16 Стандарта в Рабочую группу также включены представители следующих организаций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инистерство здравоохранения Ч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инистерство труда, занятости и социального развития Ч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омитет Правительства ЧР по дошкольному образовани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инистерство образования и науки Ч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инистерство имущественных и земельных отношений Ч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правление ветеринарии Правительства Ч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инистерство сельского хозяйства Ч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инистерство строительства и жилищно-коммунального хозяйства Ч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митет Правительства ЧР по государственному заказ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сударственный комитет по архитектуре и градостроительству Ч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инистерство транспорта и связи Ч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инистерство автомобильных дорог Ч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инистерство природных ресурсов и охраны окружающей среды Ч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сударственный комитет цен и тарифов Ч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лужба государственного жилищного надзора Ч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инистерство промышленности и энергетики Ч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инистерство по национальной политики, внешним связам, печати                и информации Ч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ссоциация СМО ЧР;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полномоченный по защите прав предпринимателей в Ч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оргово-промышленная палата Ч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осударственное бюджетное учреждение науки "Комплексный научно-исследовательский институт им. Х.И. Ибрагимова Российской академии нау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гиональное отделение общероссийской организации «Ассоциация Юристов России» в Ч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кадемии наук Чеченской Республ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еченское региональное отделение общероссийская общественная организация «Деловая Росс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ссоциация крестьянских (фермерских) хозяйств и сельскохозяйственных кооперативов Ч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ция профсоюзов Чеченской Республ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ссоциация директоров образовательных учреждений Ч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Протоколы заседаний Рабочей групп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т 6 марта 2019 года № 1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т 29 июня 2019 года №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т 22 августа 2019 года №3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от 25 декабря 2019 года № 4.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conomy-ch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18"/>
        </w:rPr>
        <w:t>«нормативные правовые акт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2.3.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зультаты ежегодного мониторинга состояния и развития конкуренции на товарных рынках субъекта Российской Федерации.</w:t>
      </w:r>
      <w:r>
        <w:rPr>
          <w:rFonts w:cs="Times New Roman,Italic;Times New Roman" w:ascii="Times New Roman,Italic;Times New Roman" w:hAnsi="Times New Roman,Italic;Times New Roman"/>
          <w:i/>
          <w:iCs/>
          <w:sz w:val="28"/>
          <w:szCs w:val="28"/>
          <w:lang w:eastAsia="ru-RU"/>
        </w:rPr>
        <w:t xml:space="preserve"> </w:t>
        <w:tab/>
      </w:r>
      <w:r>
        <w:rPr>
          <w:rFonts w:cs="Times New Roman" w:ascii="Times New Roman" w:hAnsi="Times New Roman"/>
          <w:iCs/>
          <w:sz w:val="28"/>
          <w:szCs w:val="28"/>
        </w:rPr>
        <w:t xml:space="preserve">Исследования межрегиональных границ товарных рынков </w:t>
        <w:br/>
        <w:t>не проводилис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2.3.1. результаты анализа ситуации на товарных рынках для содействия развитию конкуренции в субъекте Российской Федерации, утвержденных приложением к Стандарт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Для анализа ситуации на рынках проведено обследование достаточности организаций, предлагающих товары, работы и услуги населению, в ходе которого удалось установить, что большая часть респондентов (о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т 36% до 59%) считает достаточным наличие организаций всех исследуемых рынк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Свыше 30% респондентов отмечают избыточное количество организаций, поставляющих п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родукты питания и мебель</w:t>
      </w:r>
      <w:r>
        <w:rPr>
          <w:rFonts w:cs="Times New Roman" w:ascii="Times New Roman" w:hAnsi="Times New Roman"/>
          <w:sz w:val="28"/>
          <w:szCs w:val="28"/>
          <w:lang w:bidi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Свыше 20% считают, что учреждений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 дошкольного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образования, детского отдыха и оздоровления, дополнительного образования детей, </w:t>
        <w:br/>
        <w:t xml:space="preserve">а также организаций, поставляющих медицинские услуги, услуги психолого-педагогического сопровождения детей с ограниченными возможностями, общественного наземного транспорта, социального обслуживания населения, Интернета, сотовой связи, электроснабжения, водоснабжения </w:t>
        <w:br/>
        <w:t>и газоснабжения недостаточно</w:t>
      </w:r>
      <w:r>
        <w:rPr>
          <w:rFonts w:cs="Times New Roman" w:ascii="Times New Roman" w:hAnsi="Times New Roman"/>
          <w:sz w:val="28"/>
          <w:szCs w:val="28"/>
          <w:lang w:bidi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 xml:space="preserve">По мнению большинства опрошенных потребителей (до 63%) за последние три года выросло число организаций, предоставляющих товары и услуг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 xml:space="preserve">От 14% до 16% респондентов отмечают сокращение количества данных организац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 xml:space="preserve">Свыше 40% опрошенных считают, что количество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учреждений детского отдыха и оздоровления, учреждений дополнительного образования детей, а также организации, предоставляющие медицинские услуги и услуги психолого-педагогического сопровождения детей с ограниченными возможностями и организации, предлагающие общественный наземный транспорт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(межмуниципальные маршруты), водоснабжение и газоснабжение в анализируемом периоде остается стабильны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ab/>
        <w:t>Н</w:t>
      </w:r>
      <w:r>
        <w:rPr>
          <w:rFonts w:cs="Times New Roman" w:ascii="Times New Roman" w:hAnsi="Times New Roman"/>
          <w:sz w:val="28"/>
          <w:szCs w:val="28"/>
          <w:lang w:bidi="ru-RU"/>
        </w:rPr>
        <w:t>едостаточность предприятий производства собственных товаров отмечают 100% респонд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3.2. </w:t>
      </w:r>
      <w:r>
        <w:rPr>
          <w:rFonts w:cs="Times New Roman" w:ascii="Times New Roman" w:hAnsi="Times New Roman"/>
          <w:i/>
          <w:sz w:val="28"/>
          <w:szCs w:val="28"/>
        </w:rPr>
        <w:t>Результаты мониторинга наличия (отсутствия) административных барьеров и оценки состояния конкурентной среды субъектами предпринимательской деятельности (с указанием числа респондентов, участвующих в опросах по каждому рынку).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Для мониторинга наличия (отсутствия) административных барьеров </w:t>
        <w:br/>
        <w:t xml:space="preserve">и уровня конкурентной среды всего было опрошено </w:t>
      </w:r>
      <w:r>
        <w:rPr>
          <w:rFonts w:cs="Times New Roman" w:ascii="Times New Roman" w:hAnsi="Times New Roman"/>
          <w:color w:val="000000"/>
          <w:sz w:val="28"/>
          <w:szCs w:val="28"/>
        </w:rPr>
        <w:t>360</w:t>
      </w:r>
      <w:r>
        <w:rPr>
          <w:rFonts w:cs="Times New Roman" w:ascii="Times New Roman" w:hAnsi="Times New Roman"/>
          <w:sz w:val="28"/>
          <w:szCs w:val="28"/>
        </w:rPr>
        <w:t xml:space="preserve"> предпринимател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личество опрашиваемых предпринимателей было определено по следующим параметр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30 человек для муниципальных район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60 человек для городских округ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Более 60% опрошенных предпринимателей имеют численность сотрудников в штате организации менее 15 человек. Численность сотрудников свыше 100 человек характерно для 20% респондентов. </w:t>
      </w:r>
      <w:r>
        <w:rPr>
          <w:rFonts w:cs="Times New Roman" w:ascii="Times New Roman" w:hAnsi="Times New Roman"/>
          <w:sz w:val="28"/>
          <w:szCs w:val="28"/>
          <w:lang w:bidi="ru-RU"/>
        </w:rPr>
        <w:t>Из 360 опрошенных представителей бизнеса около 80% имеют годовой оборот бизнеса, не превышающий 120 млн. рублей.</w:t>
      </w:r>
      <w:r>
        <w:rPr/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  <w:lang w:bidi="ru-RU"/>
        </w:rPr>
        <w:t>Более 20% респондентов осуществляют деятельность свыше 5 лет, 42% предпринимателей осуществляют деятельность менее 1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 49%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ондентов оценивают уровень конкуренции на своем отраслевом рынке как средний, или высок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ысокий уровень конкуренции, по мнению большинства опрошенных предпринимателей (свыше 50%) присутствует в таких видах деятельности, как розничная торговля (кроме торговли автотранспортными средствами                       и мотоциклами), сельское хозяйст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изкий уровень конкуренции, по мнению респондентов, присутствует в производстве товаров из древесины и железа. Состояние конкуренции в прочих видах экономической деятельности находится на среднем уров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инство респондентов (85%) считают, что за последние три года число конкурентов выросло во многих видах экономической деятельности, 10% опрошенных не отметили существенных изменений в уровне конкуренции за 3 анализируемых года и менее 5% отмечают снижение уровня конкурен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ост конкуренции наблюдается в розничной торговле (кроме торговли автотранспортными средствами и мотоциклами), сельском и лесном хозяйстве, производстве пищевых продуктов, в текстильном и швейном производстве, в обработке древесины и производстве изделий из дерева, </w:t>
        <w:br/>
        <w:t xml:space="preserve">в производстве готовых металлических изделий, в производстве машин </w:t>
        <w:br/>
        <w:t xml:space="preserve">оборудования, строительстве, торговле, транспорте и связи, операциях </w:t>
        <w:br/>
        <w:t>с недвижимостью и других видах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bidi="ru-RU"/>
        </w:rPr>
        <w:t>Также респондентам было предложено оценить, насколько преодолимы административные барье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 xml:space="preserve">39% респондентов считают, что административные барьеры для ведения бизнеса на территории Чеченской Республики отсутствуют, или, что их можно решить без существенных затра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 xml:space="preserve">19% респондентов полагают, что административные барьеры присутствуют, но при осуществлении значительных затрат, их можно решить и только 12% опрошенных считают, что существующие барьеры административного характера непреодоли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Для выявления наиболее существенных административных барьеров респондентам было предложено выбрать из предложенных списков от одного до трех административных барьеров, с которыми они столкнулись при входе на рынок и от одного до трех административных барьеров, которые более остальных препятствуют осуществлению предпринимательск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Среди основных административных барьеров, с которыми респонденты столкнулись при входе на рынок, отмечены такие, как трудности при получении доступа к земельным участкам и дороговизна коммерческих кредитов при отсутствии или недостаточности собственных средств  – 27% опрошенных, высокие налоги – 25% опрошенных, сложность/затянутость процедуры получения лицензии – 10% опрошен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 xml:space="preserve">Средние и крупные предприятия в перечень основных барьеров, </w:t>
        <w:br/>
        <w:t>с которыми приходится сталкиваться при входе на рынок, также включают перевод жилых помещений в нежилые, подключение к инженерной инфраструктуре (свет, газ, вода) прохождение процедуры сертифик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 xml:space="preserve">По словам большинства респондентов, основными административными барьерами, с которыми они сталкиваются при осуществлении предпринимательской деятельности, являю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получение доступа к земельным участ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высокий процент за пользование банковским кредит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высокие налоговые ста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размеры страховых взно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При оценке востребованности участия власти в осуществлении бизнеса большинство респондентов отметили, что органы власти помогают бизнесу своими действиями (49%), неоднозначность политики влияния властей на бизнес отметили 33% опрошенных (чем-то органы власти помогают, чем-то мешаю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Удельный вес респондентов, полагающих, что органы власти только мешают своими действиями - 6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12% опрошенных воздержались от от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ab/>
      </w:r>
      <w:r>
        <w:rPr>
          <w:rFonts w:cs="Times New Roman" w:ascii="Times New Roman" w:hAnsi="Times New Roman"/>
          <w:i/>
          <w:sz w:val="28"/>
          <w:szCs w:val="28"/>
          <w:lang w:bidi="ru-RU"/>
        </w:rPr>
        <w:t>2.3.3. Результаты мониторинга удовлетворенности потреби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bidi="ru-RU"/>
        </w:rPr>
        <w:t>качеством товаров, работ и услуг на рынках субъекта Российской Федерации и состоянием ценовой конкуренции (с указанием числа респондентов, участвующих в опросах по каждому рынку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Значительная часть респондентов не всегда удовлетворена качеством приобретаемых товаров, работ и услуг и полагает, что их качество за последние три года не изменило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 xml:space="preserve">Удовлетворенность населения качеством потребляемых продуктов </w:t>
        <w:br/>
        <w:t>и услуг наблюдается на рынках интернета, сотовой связи, учреждений дошкольного образования, газоснабжения, электроснабжения, учреждений культуры, продуктов питания (от 35% до 43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Неудовлетворенность респондентов (свыше 20%) отмечается на рынках услуг, услуг водоснабжения, общественного наземного транспорта, услуг психолого - педагогического сопровождения детей с ограниченными возможностями, детского отдыха и оздоро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 xml:space="preserve">Положительную динамику качества товаров и услуг отмечают на всех исследуемых рынках от 34% до 49% опрошенны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От 16% до 18% опрошенного населения считают, что качество повседневно потребляемых населением товаров и услуг за последние 3 года ухудшило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 xml:space="preserve"> От 33% до 47% опрошенных отметили, что качество товаров и услуг за последние 3 года не изменило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bidi="ru-RU"/>
        </w:rPr>
      </w:pPr>
      <w:r>
        <w:rPr>
          <w:rFonts w:cs="Times New Roman" w:ascii="Times New Roman" w:hAnsi="Times New Roman"/>
          <w:i/>
          <w:sz w:val="28"/>
          <w:szCs w:val="28"/>
          <w:lang w:bidi="ru-RU"/>
        </w:rPr>
        <w:tab/>
        <w:t>2.3.4. Результаты мониторинга удовлетворенности субъектов предпринимательской деятельности и потребителей товаров, работ и услуг качеством официальной информации о состоянии конкурентной среды на рынках, товаров, работ и услуг субъекта Российской Федерации, размещаемой Уполномоченным органом и муниципальными образова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bidi="ru-RU"/>
        </w:rPr>
      </w:pPr>
      <w:r>
        <w:rPr>
          <w:rFonts w:cs="Times New Roman" w:ascii="Times New Roman" w:hAnsi="Times New Roman"/>
          <w:i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В ходе проведения анкетирования потребителям и представителям бизнеса было предложено оценить качество официальной информации о состоянии конкурентной среды по трем показателям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уровень доступ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уровень понят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удобство полу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По результатам анкетирования большинство потребителей (свыше 50%) оценило уровень доступности, понятности и удобство получения информации о состоянии конкурентной среды как сред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Не удовлетворены доступностью и качеством представляемой информации до 13% респонд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Удовлетворены удобством получения и качеством официальной информации о состоянии конкурентной среды 37% респонд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bidi="ru-RU"/>
        </w:rPr>
        <w:tab/>
        <w:t>2.3.5. Результаты мониторинга деятельности субъектов естественных монополий на территории субъекта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Кроме оценки деятельности органов власти, представителям бизнеса было предложено охарактеризовать деятельность естественных монополий. Оценивались следующие характерист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- сроки получения услуг естественных монополий;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- проблемы, с которыми связано получение услуг естественных монопол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 xml:space="preserve">По оценкам респондентов, наиболее быстро можно получить услуги телефонной связи (быстро и скорее быстро -74%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Достаточно быстро можно получить услуги водоснабжения (быстро               и очень быстро - 71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Наиболее длительный срок требуется для получения услуг теплоснабжения (ответы «медленно» и «скорее медленно» дали 31% респондент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Уровень сложности получения услуг оценивается примерно в равном соотношении по видам естественных монопол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По мнению респондентов, наиболее просто получить услуги водоснабжения и, несколько сложнее услуги газоснабжения (сложность низкая или скорее низкая -74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Наиболее высокая сложность получения услуг наблюдается в области теплоснабжения (49%) и чуть ниже электроснабжения (сложность высокая или скорее высокая - 29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Большинство респондентов отмечают достаточно высокую стоимость получения услуг естественных монопол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- газоснабжения (высокая или скорее высокая - 55%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- электроснабжения (высокая или скорее высокая - 68%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- телефонной связи (высокая или скорее высокая - 34%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- теплоснабжения (высокая или скорее высокая - 61%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- водоснабжения и водоотведения (высокая или скорее высокая - 28%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</w:r>
      <w:r>
        <w:rPr>
          <w:rFonts w:cs="Times New Roman" w:ascii="Times New Roman" w:hAnsi="Times New Roman"/>
          <w:i/>
          <w:sz w:val="28"/>
          <w:szCs w:val="28"/>
          <w:lang w:bidi="ru-RU"/>
        </w:rPr>
        <w:t>2.3.6. Результаты мониторинга деятельности хозяйствующих субъектов, доля участия субъекта Российской Федерации или муниципального образования в которых составляет 50 и более проц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 xml:space="preserve"> Мониторинг деятельности хозяйствующих субъектов, доля участия субъекта Российской Федерации или муниципального образования                  в которых составляет 50 и более процентов, не проводил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bidi="ru-RU"/>
        </w:rPr>
        <w:tab/>
        <w:t>2.3.7. Результаты мониторинга удовлетворенности на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bidi="ru-RU"/>
        </w:rPr>
        <w:t xml:space="preserve">и субъектов малого и среднего предпринимательства деятельностью </w:t>
        <w:br/>
        <w:t>в сфере финансовых услуг, осуществляемой на территории субъекта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bidi="ru-RU"/>
        </w:rPr>
      </w:pPr>
      <w:r>
        <w:rPr>
          <w:rFonts w:cs="Times New Roman" w:ascii="Times New Roman" w:hAnsi="Times New Roman"/>
          <w:i/>
          <w:sz w:val="28"/>
          <w:szCs w:val="28"/>
          <w:lang w:bidi="ru-RU"/>
        </w:rPr>
        <w:tab/>
        <w:t>2.3.8. Результаты мониторинга доступности для населения и субъектов малого и среднего предпринимательства финансовых услуг, оказываемых на территории субъект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 xml:space="preserve">Не проводился мониторинг удовлетворенности населения и субъектов малого и среднего предпринимательства деятельностью в сфере финансовых услуг, осуществляемой на территории Чеченской Республики. Проблемы, связанные с дороговизной банковских кредитов и длительностью периода рассмотрения заявок на продукты банков с государственным участием, предприниматели и граждане, желающие открыть собственный бизнес, озвучивают на совещаниях и рабочих встречах, проводимых Министерством экономического, территориального развития и торговли Чеченской Республики. Практически не доступны заемные средства банков для предпринимателей-стартапов. В республике функционируют микрокредитные компании, которые оказывают финансовые услуги малому бизнесу, но предпринимателям тяжело, особенно старпапам, возвращать заемные средства в первый год реализации проектов. В 2019 году в рамках реализации мероприятий Национального проекта «Малое и среднее предпринимательство и поддержка индивидуальных предпринимательских инициатив» произведена докапитализация микрокредитных компаний на сумму свыше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94 млн рублей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. В 2020 году на данные цели предусмотрена сумма свыше 10 млн рублей. Не смотря на принятые меры, доступность финансовых средств находится, по мнению предпринимателей и населения республики, на низком уров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ab/>
      </w:r>
      <w:r>
        <w:rPr>
          <w:rFonts w:cs="Times New Roman" w:ascii="Times New Roman" w:hAnsi="Times New Roman"/>
          <w:i/>
          <w:sz w:val="28"/>
          <w:szCs w:val="28"/>
          <w:lang w:bidi="ru-RU"/>
        </w:rPr>
        <w:t>2.3.9. Результаты мониторинга цен на товары, входящие в переч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bidi="ru-RU"/>
        </w:rPr>
      </w:pPr>
      <w:r>
        <w:rPr>
          <w:rFonts w:cs="Times New Roman" w:ascii="Times New Roman" w:hAnsi="Times New Roman"/>
          <w:i/>
          <w:sz w:val="28"/>
          <w:szCs w:val="28"/>
          <w:lang w:bidi="ru-RU"/>
        </w:rPr>
        <w:t>отдельных видов социально значимых продовольственных товаров перв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bidi="ru-RU"/>
        </w:rPr>
      </w:pPr>
      <w:r>
        <w:rPr>
          <w:rFonts w:cs="Times New Roman" w:ascii="Times New Roman" w:hAnsi="Times New Roman"/>
          <w:i/>
          <w:sz w:val="28"/>
          <w:szCs w:val="28"/>
          <w:lang w:bidi="ru-RU"/>
        </w:rPr>
        <w:t>необходимости, в отношении которых могут устанавливаться предель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bidi="ru-RU"/>
        </w:rPr>
      </w:pPr>
      <w:r>
        <w:rPr>
          <w:rFonts w:cs="Times New Roman" w:ascii="Times New Roman" w:hAnsi="Times New Roman"/>
          <w:i/>
          <w:sz w:val="28"/>
          <w:szCs w:val="28"/>
          <w:lang w:bidi="ru-RU"/>
        </w:rPr>
        <w:t>допустимые розничные ц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i/>
          <w:sz w:val="28"/>
          <w:szCs w:val="28"/>
          <w:lang w:bidi="ru-RU"/>
        </w:rPr>
        <w:tab/>
      </w:r>
      <w:r>
        <w:rPr>
          <w:rFonts w:cs="Times New Roman" w:ascii="Times New Roman" w:hAnsi="Times New Roman"/>
          <w:sz w:val="28"/>
          <w:szCs w:val="28"/>
          <w:lang w:bidi="ru-RU"/>
        </w:rPr>
        <w:t>Специалисты департамента экономики торговли и потребительского рынка Министерства экономического, территориального развития и торговли Чеченской Республики проводили мониторинг средних потребительских цен на отдельные виды социально - значимых продовольственных товаров первой необходимости выборочно в торговых объектах 14-ти муниципальных образований Чеченской Республики и выведена средняя цена за това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По результатам обследования установлено, что торговая надбавка не превышена, цены находятся в пределах допустимой нормы. Также отмечено наличие продуктов в магазинах и соблюдение торговых договоров                               с соседними республиками.</w:t>
      </w:r>
    </w:p>
    <w:p>
      <w:pPr>
        <w:pStyle w:val="Normal"/>
        <w:tabs>
          <w:tab w:val="clear" w:pos="708"/>
          <w:tab w:val="left" w:pos="80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2.3.10. </w:t>
      </w:r>
      <w:r>
        <w:rPr>
          <w:rFonts w:cs="Times New Roman" w:ascii="Times New Roman" w:hAnsi="Times New Roman"/>
          <w:i/>
          <w:sz w:val="28"/>
          <w:szCs w:val="28"/>
          <w:lang w:bidi="ru-RU"/>
        </w:rPr>
        <w:t>Результаты мониторинга логистических возможностей субъекта Российской Феде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В Чеченской Республике функционируют логистические компании, осуществляющие различного вида логистическую деятельность. К ним относятся транспортные перевозки, торговля, аудиторско-консалтинговые услуги, реклама, курьерские услуги, прочие. По отзывам потребителей услуг, оставляемых в сети «Интернет», работу данных компаний можно считать удовлетворительной. Сервис налаженный. Для клиентов используются помимо прямых услуг развлекательные программы. В некоторых компаниях специально предусмотрены занятия для детей. Положительные отзывы составляют около 9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2.3.11. Мониторинг развития передовых производственных технологий и их внедрения, а также процесса цифровизации в экономике                                     и формирования ее новых рынков и секторов не проводился.</w:t>
      </w:r>
    </w:p>
    <w:p>
      <w:pPr>
        <w:pStyle w:val="Normal"/>
        <w:spacing w:lineRule="auto" w:line="240" w:before="0" w:after="0"/>
        <w:ind w:hanging="725"/>
        <w:jc w:val="both"/>
        <w:rPr>
          <w:rFonts w:ascii="Times New Roman" w:hAnsi="Times New Roman" w:cs="Times New Roman"/>
          <w:i/>
          <w:i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ab/>
      </w:r>
      <w:r>
        <w:rPr>
          <w:rFonts w:cs="Times New Roman" w:ascii="Times New Roman" w:hAnsi="Times New Roman"/>
          <w:i/>
          <w:sz w:val="28"/>
          <w:szCs w:val="28"/>
          <w:lang w:bidi="ru-RU"/>
        </w:rPr>
        <w:t>2.4. Утверждение перечня товарных рынков.</w:t>
      </w:r>
    </w:p>
    <w:p>
      <w:pPr>
        <w:pStyle w:val="Normal"/>
        <w:spacing w:lineRule="auto" w:line="240" w:before="0" w:after="0"/>
        <w:ind w:hanging="725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ab/>
        <w:t>Перечень товарных рынков Чеченской Республики утвержден распоряжением Главы Чеченской Республики от 19.12.2019 г. № 239-рг                 «Об утверждении Плана мероприятий («дорожной карты») по содействию развитию конкуренции в Чеченской Республике на 2019-2022 годы».</w:t>
      </w:r>
    </w:p>
    <w:p>
      <w:pPr>
        <w:pStyle w:val="Normal"/>
        <w:spacing w:lineRule="auto" w:line="240" w:before="0" w:after="0"/>
        <w:ind w:hanging="725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ind w:hanging="725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1. Рынок услуг розничной торговли лекарственными препаратами, медицинскими изделиями и сопутствующими товарами;</w:t>
      </w:r>
    </w:p>
    <w:p>
      <w:pPr>
        <w:pStyle w:val="Normal"/>
        <w:spacing w:lineRule="auto" w:line="240" w:before="0" w:after="0"/>
        <w:ind w:hanging="725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2. Рынок медицинских услуг;</w:t>
      </w:r>
    </w:p>
    <w:p>
      <w:pPr>
        <w:pStyle w:val="Normal"/>
        <w:spacing w:lineRule="auto" w:line="240" w:before="0" w:after="0"/>
        <w:ind w:hanging="725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3. Рынок социальных услуг;</w:t>
      </w:r>
    </w:p>
    <w:p>
      <w:pPr>
        <w:pStyle w:val="Normal"/>
        <w:spacing w:lineRule="auto" w:line="240" w:before="0" w:after="0"/>
        <w:ind w:hanging="725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4. Рынок услуг дошкольного образования;</w:t>
      </w:r>
    </w:p>
    <w:p>
      <w:pPr>
        <w:pStyle w:val="Normal"/>
        <w:spacing w:lineRule="auto" w:line="240" w:before="0" w:after="0"/>
        <w:ind w:hanging="725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5. Рынок услуг общего образования;</w:t>
      </w:r>
    </w:p>
    <w:p>
      <w:pPr>
        <w:pStyle w:val="Normal"/>
        <w:spacing w:lineRule="auto" w:line="240" w:before="0" w:after="0"/>
        <w:ind w:hanging="725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6. Рынок услуг среднего профессионального образования;</w:t>
      </w:r>
    </w:p>
    <w:p>
      <w:pPr>
        <w:pStyle w:val="Normal"/>
        <w:spacing w:lineRule="auto" w:line="240" w:before="0" w:after="0"/>
        <w:ind w:hanging="725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7. Рынок услуг детского отдыха и оздоровления;</w:t>
      </w:r>
    </w:p>
    <w:p>
      <w:pPr>
        <w:pStyle w:val="Normal"/>
        <w:spacing w:lineRule="auto" w:line="240" w:before="0" w:after="0"/>
        <w:ind w:hanging="725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8. Рынок кадастровых и землеустроительных работ;</w:t>
      </w:r>
    </w:p>
    <w:p>
      <w:pPr>
        <w:pStyle w:val="Normal"/>
        <w:spacing w:lineRule="auto" w:line="240" w:before="0" w:after="0"/>
        <w:ind w:hanging="725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9. Рынок лабораторных исследований для выдачи</w:t>
      </w:r>
    </w:p>
    <w:p>
      <w:pPr>
        <w:pStyle w:val="Normal"/>
        <w:spacing w:lineRule="auto" w:line="240" w:before="0" w:after="0"/>
        <w:ind w:hanging="725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ветеринарных сопроводительных документов;</w:t>
      </w:r>
    </w:p>
    <w:p>
      <w:pPr>
        <w:pStyle w:val="Normal"/>
        <w:spacing w:lineRule="auto" w:line="240" w:before="0" w:after="0"/>
        <w:ind w:hanging="725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10. Рынок племенного животноводства;</w:t>
      </w:r>
    </w:p>
    <w:p>
      <w:pPr>
        <w:pStyle w:val="Normal"/>
        <w:spacing w:lineRule="auto" w:line="240" w:before="0" w:after="0"/>
        <w:ind w:hanging="725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11. Рынок семеноводства;</w:t>
      </w:r>
    </w:p>
    <w:p>
      <w:pPr>
        <w:pStyle w:val="Normal"/>
        <w:spacing w:lineRule="auto" w:line="240" w:before="0" w:after="0"/>
        <w:ind w:hanging="725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12. Рынок жилищного строительства (за исключением Московского фонда</w:t>
      </w:r>
    </w:p>
    <w:p>
      <w:pPr>
        <w:pStyle w:val="Normal"/>
        <w:spacing w:lineRule="auto" w:line="240" w:before="0" w:after="0"/>
        <w:ind w:hanging="725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реновации жилой застройки и индивидуального жилищного строительства);</w:t>
      </w:r>
    </w:p>
    <w:p>
      <w:pPr>
        <w:pStyle w:val="Normal"/>
        <w:spacing w:lineRule="auto" w:line="240" w:before="0" w:after="0"/>
        <w:ind w:hanging="725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13. Рынок строительства объектов капитального строительства, за</w:t>
      </w:r>
    </w:p>
    <w:p>
      <w:pPr>
        <w:pStyle w:val="Normal"/>
        <w:spacing w:lineRule="auto" w:line="240" w:before="0" w:after="0"/>
        <w:ind w:hanging="725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исключением жилищного и дорожного строительства;</w:t>
      </w:r>
    </w:p>
    <w:p>
      <w:pPr>
        <w:pStyle w:val="Normal"/>
        <w:spacing w:lineRule="auto" w:line="240" w:before="0" w:after="0"/>
        <w:ind w:hanging="725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14. Рынок дорожной деятельности (за исключением проектирования);</w:t>
      </w:r>
    </w:p>
    <w:p>
      <w:pPr>
        <w:pStyle w:val="Normal"/>
        <w:spacing w:lineRule="auto" w:line="240" w:before="0" w:after="0"/>
        <w:ind w:hanging="725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15. Рынок товарной аквакультуры;</w:t>
      </w:r>
    </w:p>
    <w:p>
      <w:pPr>
        <w:pStyle w:val="Normal"/>
        <w:spacing w:lineRule="auto" w:line="240" w:before="0" w:after="0"/>
        <w:ind w:hanging="725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16. Рынок добычи общераспространенных полезных ископаемых                              на участках недр местного значения;</w:t>
      </w:r>
    </w:p>
    <w:p>
      <w:pPr>
        <w:pStyle w:val="Normal"/>
        <w:spacing w:lineRule="auto" w:line="240" w:before="0" w:after="0"/>
        <w:ind w:hanging="725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17. Рынок теплоснабжения (производство тепловой энергии);</w:t>
      </w:r>
    </w:p>
    <w:p>
      <w:pPr>
        <w:pStyle w:val="Normal"/>
        <w:spacing w:lineRule="auto" w:line="240" w:before="0" w:after="0"/>
        <w:ind w:hanging="725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18. Рынок услуг по сбору и транспортированию твердых коммунальных</w:t>
      </w:r>
    </w:p>
    <w:p>
      <w:pPr>
        <w:pStyle w:val="Normal"/>
        <w:spacing w:lineRule="auto" w:line="240" w:before="0" w:after="0"/>
        <w:ind w:hanging="725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отходов;</w:t>
      </w:r>
    </w:p>
    <w:p>
      <w:pPr>
        <w:pStyle w:val="Normal"/>
        <w:spacing w:lineRule="auto" w:line="240" w:before="0" w:after="0"/>
        <w:ind w:hanging="725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19. Рынок выполнения работ по благоустройству городской среды;</w:t>
      </w:r>
    </w:p>
    <w:p>
      <w:pPr>
        <w:pStyle w:val="Normal"/>
        <w:spacing w:lineRule="auto" w:line="240" w:before="0" w:after="0"/>
        <w:ind w:hanging="725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20. Сфера наружной рекламы;</w:t>
      </w:r>
    </w:p>
    <w:p>
      <w:pPr>
        <w:pStyle w:val="Normal"/>
        <w:spacing w:lineRule="auto" w:line="240" w:before="0" w:after="0"/>
        <w:ind w:hanging="725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21. Рынок выполнения работ по содержанию и текущему ремонту;</w:t>
      </w:r>
    </w:p>
    <w:p>
      <w:pPr>
        <w:pStyle w:val="Normal"/>
        <w:spacing w:lineRule="auto" w:line="240" w:before="0" w:after="0"/>
        <w:ind w:hanging="725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общего имущества собственников помещений в многоквартирном доме;</w:t>
      </w:r>
    </w:p>
    <w:p>
      <w:pPr>
        <w:pStyle w:val="Normal"/>
        <w:spacing w:lineRule="auto" w:line="240" w:before="0" w:after="0"/>
        <w:ind w:hanging="725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22. Рынок поставки сжиженного газа в баллонах;</w:t>
      </w:r>
    </w:p>
    <w:p>
      <w:pPr>
        <w:pStyle w:val="Normal"/>
        <w:spacing w:lineRule="auto" w:line="240" w:before="0" w:after="0"/>
        <w:ind w:hanging="725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23. Рынок легкой промышленности;</w:t>
      </w:r>
    </w:p>
    <w:p>
      <w:pPr>
        <w:pStyle w:val="Normal"/>
        <w:spacing w:lineRule="auto" w:line="240" w:before="0" w:after="0"/>
        <w:ind w:hanging="725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24. Рынок нефтепродуктов;</w:t>
      </w:r>
    </w:p>
    <w:p>
      <w:pPr>
        <w:pStyle w:val="Normal"/>
        <w:spacing w:lineRule="auto" w:line="240" w:before="0" w:after="0"/>
        <w:ind w:hanging="725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25. Рынок оказания услуг по перевозке пассажиров автомобильным</w:t>
      </w:r>
    </w:p>
    <w:p>
      <w:pPr>
        <w:pStyle w:val="Normal"/>
        <w:spacing w:lineRule="auto" w:line="240" w:before="0" w:after="0"/>
        <w:ind w:hanging="725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транспортом по муниципальным маршрутам регулярных перевозок.</w:t>
      </w:r>
    </w:p>
    <w:p>
      <w:pPr>
        <w:pStyle w:val="Normal"/>
        <w:spacing w:lineRule="auto" w:line="240" w:before="0" w:after="0"/>
        <w:ind w:hanging="725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26. Рынок оказания услуг по перевозке пассажиров автомобильным</w:t>
      </w:r>
    </w:p>
    <w:p>
      <w:pPr>
        <w:pStyle w:val="Normal"/>
        <w:spacing w:lineRule="auto" w:line="240" w:before="0" w:after="0"/>
        <w:ind w:hanging="725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транспортом по межмуниципальным маршрутам регулярных перевозок;</w:t>
      </w:r>
    </w:p>
    <w:p>
      <w:pPr>
        <w:pStyle w:val="Normal"/>
        <w:spacing w:lineRule="auto" w:line="240" w:before="0" w:after="0"/>
        <w:ind w:hanging="725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27. Рынок оказания услуг по перевозке пассажиров и багажа легковым</w:t>
      </w:r>
    </w:p>
    <w:p>
      <w:pPr>
        <w:pStyle w:val="Normal"/>
        <w:spacing w:lineRule="auto" w:line="240" w:before="0" w:after="0"/>
        <w:ind w:hanging="725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такси на территории Чеченской Республики;</w:t>
      </w:r>
    </w:p>
    <w:p>
      <w:pPr>
        <w:pStyle w:val="Normal"/>
        <w:spacing w:lineRule="auto" w:line="240" w:before="0" w:after="0"/>
        <w:ind w:hanging="725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28. Рынок производства кирпича;</w:t>
      </w:r>
    </w:p>
    <w:p>
      <w:pPr>
        <w:pStyle w:val="Normal"/>
        <w:spacing w:lineRule="auto" w:line="240" w:before="0" w:after="0"/>
        <w:ind w:hanging="725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29. Рынок производства бетона;</w:t>
      </w:r>
    </w:p>
    <w:p>
      <w:pPr>
        <w:pStyle w:val="Normal"/>
        <w:spacing w:lineRule="auto" w:line="240" w:before="0" w:after="0"/>
        <w:ind w:hanging="725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30. Рынок услуг связи, в том числе услуг по предоставлению</w:t>
      </w:r>
    </w:p>
    <w:p>
      <w:pPr>
        <w:pStyle w:val="Normal"/>
        <w:spacing w:lineRule="auto" w:line="240" w:before="0" w:after="0"/>
        <w:ind w:hanging="725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широкополосного доступа к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hanging="725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31. Рынок архитектурно-строительного проектирования;</w:t>
      </w:r>
    </w:p>
    <w:p>
      <w:pPr>
        <w:pStyle w:val="Normal"/>
        <w:spacing w:lineRule="auto" w:line="240" w:before="0" w:after="0"/>
        <w:ind w:hanging="725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32. Рынок оказания услуг по ремонту автотранспортных средств;</w:t>
      </w:r>
    </w:p>
    <w:p>
      <w:pPr>
        <w:pStyle w:val="Normal"/>
        <w:spacing w:lineRule="auto" w:line="240" w:before="0" w:after="0"/>
        <w:ind w:hanging="725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>33. Рынок обработки древесины и производства изделий из дерева.</w:t>
      </w:r>
    </w:p>
    <w:p>
      <w:pPr>
        <w:pStyle w:val="Normal"/>
        <w:spacing w:lineRule="auto" w:line="240" w:before="0" w:after="0"/>
        <w:ind w:hanging="725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8"/>
          <w:szCs w:val="28"/>
          <w:lang w:bidi="ru-RU"/>
        </w:rPr>
      </w:pPr>
      <w:r>
        <w:rPr>
          <w:rFonts w:cs="Times New Roman" w:ascii="Times New Roman" w:hAnsi="Times New Roman"/>
          <w:i/>
          <w:sz w:val="28"/>
          <w:szCs w:val="28"/>
          <w:lang w:bidi="ru-RU"/>
        </w:rPr>
        <w:t>2.5. Утверждение плана мероприятий («дорожной карты»)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Распоряжение Главы Чеченской Республики от 27 мая 2019 года N 163-р «Об утверждении Плана мероприятий ("дорожной карты") по социально-экономическому развитию исторической территории Галанчожского района Чеченской Республики на 2019 год»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18"/>
            <w:szCs w:val="18"/>
          </w:rPr>
          <w:t>http://economy-chr.r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, «Стандарт развития конкуренции», «Нормативные правовые акты»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ind w:left="-709" w:hanging="16"/>
        <w:jc w:val="both"/>
        <w:rPr>
          <w:rFonts w:ascii="Times New Roman" w:hAnsi="Times New Roman" w:cs="Times New Roman"/>
          <w:i/>
          <w:i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ab/>
        <w:tab/>
      </w:r>
      <w:r>
        <w:rPr>
          <w:rFonts w:cs="Times New Roman" w:ascii="Times New Roman" w:hAnsi="Times New Roman"/>
          <w:i/>
          <w:sz w:val="28"/>
          <w:szCs w:val="28"/>
          <w:lang w:bidi="ru-RU"/>
        </w:rPr>
        <w:t>2.6. Подготовка ежегодного Доклада, подготовленного в соответствии с положениями Стандарта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8"/>
          <w:szCs w:val="28"/>
          <w:lang w:bidi="ru-RU"/>
        </w:rPr>
      </w:pPr>
      <w:r>
        <w:rPr>
          <w:rFonts w:cs="Times New Roman" w:ascii="Times New Roman" w:hAnsi="Times New Roman"/>
          <w:sz w:val="18"/>
          <w:szCs w:val="18"/>
        </w:rPr>
        <w:t>Доклад размещен:</w:t>
      </w:r>
      <w:hyperlink r:id="rId11">
        <w:r>
          <w:rPr>
            <w:rStyle w:val="InternetLink"/>
            <w:rFonts w:cs="Times New Roman" w:ascii="Times New Roman" w:hAnsi="Times New Roman"/>
            <w:sz w:val="18"/>
            <w:szCs w:val="18"/>
          </w:rPr>
          <w:t>http://economy-chr.r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, «Стандарт развития конкуренции»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Протокол заседания Рабочей группы по внедрению на территории Чеченской Республики Стандарта развития конкуренции в субъектах Российской Федерации прилагается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8"/>
          <w:szCs w:val="28"/>
          <w:lang w:bidi="ru-RU"/>
        </w:rPr>
      </w:pPr>
      <w:r>
        <w:rPr>
          <w:rFonts w:cs="Times New Roman" w:ascii="Times New Roman" w:hAnsi="Times New Roman"/>
          <w:i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ind w:left="-709" w:hanging="16"/>
        <w:jc w:val="both"/>
        <w:rPr>
          <w:rFonts w:ascii="Times New Roman" w:hAnsi="Times New Roman" w:cs="Times New Roman"/>
          <w:i/>
          <w:i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ab/>
        <w:tab/>
        <w:t>2.7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bidi="ru-RU"/>
        </w:rPr>
        <w:t xml:space="preserve">Создание и реализация механизмов общественного контроля за деятельностью субъектов естественных монополий. 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bidi="ru-RU"/>
        </w:rPr>
        <w:t>2.7.1. Сведения о наличии межотраслевого совета потребителей при высшем должностном лице субъекта Российской Федерации (далее –Межотраслевой совет потребителей).</w:t>
      </w:r>
    </w:p>
    <w:p>
      <w:pPr>
        <w:pStyle w:val="Normal"/>
        <w:spacing w:lineRule="auto" w:line="240" w:before="0" w:after="0"/>
        <w:ind w:left="-709" w:hanging="16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ab/>
        <w:tab/>
        <w:t>Межотраслевой совет потребителей по вопросам деятельности субъектов естественных монополий при Главе Чеченской Республики утвержден Указом Главы Чеченской Республики от 26.09.2014г. №146.</w:t>
      </w:r>
    </w:p>
    <w:p>
      <w:pPr>
        <w:pStyle w:val="Normal"/>
        <w:spacing w:lineRule="auto" w:line="240" w:before="0" w:after="0"/>
        <w:ind w:left="-709" w:hanging="16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ab/>
        <w:tab/>
      </w:r>
      <w:r>
        <w:rPr>
          <w:rFonts w:cs="Times New Roman" w:ascii="Times New Roman" w:hAnsi="Times New Roman"/>
          <w:i/>
          <w:sz w:val="28"/>
          <w:szCs w:val="28"/>
          <w:lang w:bidi="ru-RU"/>
        </w:rPr>
        <w:t>2.7.2. Внедрение и применение технологического и ценового аудита (далее – ТЦА) инвестиционных проектов субъектов естественных монополий и крупных инвестиционных проектов с государственным участием.</w:t>
      </w:r>
    </w:p>
    <w:p>
      <w:pPr>
        <w:pStyle w:val="Normal"/>
        <w:spacing w:lineRule="auto" w:line="240" w:before="0" w:after="0"/>
        <w:ind w:left="-709" w:hanging="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ab/>
        <w:tab/>
        <w:t>2.7.2.</w:t>
      </w:r>
      <w:r>
        <w:rPr>
          <w:rFonts w:cs="Times New Roman" w:ascii="Times New Roman" w:hAnsi="Times New Roman"/>
          <w:sz w:val="28"/>
          <w:szCs w:val="28"/>
        </w:rPr>
        <w:t xml:space="preserve"> Внедрение и применение технологического и ценового аудита (далее – ТЦА) инвестиционных проектов субъектов естественных монополий и крупных инвестиционных проектов с государственным участием осуществляется в соответствии с </w:t>
      </w:r>
      <w:r>
        <w:rPr>
          <w:rFonts w:cs="Times New Roman" w:ascii="Times New Roman" w:hAnsi="Times New Roman"/>
          <w:sz w:val="28"/>
          <w:szCs w:val="28"/>
          <w:lang w:bidi="ru-RU"/>
        </w:rPr>
        <w:t>постановлением Правительства ЧР от 04.07.2017 г. № 171 «Об утверждении Положения о проведении публичного технологического и ценового аудит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крупных инвестиционных проектов с государственным участием ЧР».</w:t>
      </w:r>
      <w:r>
        <w:rPr/>
        <w:t xml:space="preserve"> </w:t>
      </w:r>
    </w:p>
    <w:p>
      <w:pPr>
        <w:pStyle w:val="Normal"/>
        <w:spacing w:lineRule="auto" w:line="240" w:before="0" w:after="0"/>
        <w:ind w:left="-709" w:hanging="725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  <w:lang w:bidi="ru-RU"/>
        </w:rPr>
        <w:t>В целях представления инвестиционных возможностей субъекта Российской Федерации через раскрытие субъектами естественной монополии информации о своей деятельности создан инвестиционный портал (www.invest-chechnya.ru).</w:t>
      </w:r>
    </w:p>
    <w:p>
      <w:pPr>
        <w:pStyle w:val="Normal"/>
        <w:spacing w:lineRule="auto" w:line="240" w:before="0" w:after="0"/>
        <w:ind w:left="-709" w:hanging="725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ab/>
        <w:tab/>
        <w:t xml:space="preserve">2.7.3. </w:t>
      </w:r>
      <w:r>
        <w:rPr>
          <w:rFonts w:cs="Times New Roman" w:ascii="Times New Roman" w:hAnsi="Times New Roman"/>
          <w:i/>
          <w:sz w:val="28"/>
          <w:szCs w:val="28"/>
          <w:lang w:bidi="ru-RU"/>
        </w:rPr>
        <w:t>Повышение прозрачности деятельности субъектов естественных монополий (далее – СЕМ) в субъекте Российской Федерации.</w:t>
      </w:r>
    </w:p>
    <w:p>
      <w:pPr>
        <w:pStyle w:val="Normal"/>
        <w:spacing w:lineRule="auto" w:line="240" w:before="0" w:after="0"/>
        <w:ind w:left="-709" w:hanging="16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  <w:tab/>
        <w:tab/>
        <w:t>В целях повышения прозрачности деятельности субъектов естественных монополий (далее – СЕМ) в Чеченской Республике осуществляется внедрение механизма публичного технологического и ценового аудит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(ТЦА) инвестиционных проектов субъектов естественных монополий (СЕМ).</w:t>
      </w:r>
      <w:r>
        <w:rPr>
          <w:rFonts w:cs="Times New Roman" w:ascii="Times New Roman" w:hAnsi="Times New Roman"/>
          <w:color w:val="1F497D"/>
          <w:sz w:val="28"/>
          <w:szCs w:val="28"/>
          <w:lang w:bidi="ru-RU"/>
        </w:rPr>
        <w:t>http://межотраслевойсоветчр.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ind w:left="-709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bidi="ru-RU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 xml:space="preserve">Раздел 3. Сведения о достижении целевых значений контрольных показателей эффективности, установленных в региональной «дорожной карте» приведены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>в таблице № 2 (в приложение к докладу).</w:t>
      </w:r>
    </w:p>
    <w:p>
      <w:pPr>
        <w:pStyle w:val="Normal"/>
        <w:spacing w:lineRule="auto" w:line="240" w:before="0" w:after="0"/>
        <w:ind w:left="-709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ind w:left="-709"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ab/>
        <w:t>Раздел 4. Сведения о лучших региональных практиках содействия развитию конкуренции</w:t>
      </w:r>
    </w:p>
    <w:p>
      <w:pPr>
        <w:pStyle w:val="Normal"/>
        <w:spacing w:lineRule="auto" w:line="240" w:before="0" w:after="0"/>
        <w:ind w:left="-709"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>Список лучших региональных практик содействия развитию конкуренции внедренных в Чеченской Республике (в соответствии с письмом Минэкономразвития России от 13 декабря 2018 г. № 37084-МР/Д05и) - это формирование рейтинга муниципальных образований по содействию развитию конкуренции и обеспечению условий для благоприятного инвестиционного климата на территории Чеченской Республики,  применяемого с 13.09.2018 года. Уполномоченным органом Чеченской Республики по содействию развитию конкуренции разработана и успешно применяется Методика формирования рейтинга муниципальных образований по содействию развитию конкуренции и обеспечению условий для благоприятного инвестиционного климата. Методика предварительно рассмотрена общественными объединениями предпринимателей: Чеченским региональным отделением «Деловая Россия» и Чеченским региональным отделением «Опоры России» и утверждена приказом Минэкономтерразвития ЧР от 13.09.2018 года № 15-п.</w:t>
      </w:r>
    </w:p>
    <w:p>
      <w:pPr>
        <w:pStyle w:val="Normal"/>
        <w:spacing w:lineRule="auto" w:line="240" w:before="0" w:after="0"/>
        <w:ind w:left="-709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ab/>
        <w:t>Целью рейтинга является оценка возможностей муниципальных образований по содействию развитию конкуренции по установленным критериям. Главная задача Методики - выделить эти критерии и сформировать подходы, которые будут применены при составлении рейтинга.</w:t>
      </w:r>
    </w:p>
    <w:p>
      <w:pPr>
        <w:pStyle w:val="Normal"/>
        <w:spacing w:lineRule="auto" w:line="240" w:before="0" w:after="0"/>
        <w:ind w:left="-709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ab/>
        <w:t xml:space="preserve">Отличительными особенностями финального (сводного) рейтинга являются разработк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4-х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 xml:space="preserve"> промежуточных рейтингов по предоставлению объективной и разноплановой информации по муниципальным образованиям.</w:t>
      </w:r>
    </w:p>
    <w:p>
      <w:pPr>
        <w:pStyle w:val="Normal"/>
        <w:spacing w:lineRule="auto" w:line="240" w:before="0" w:after="0"/>
        <w:ind w:left="-709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ab/>
        <w:t xml:space="preserve">Сводный рейтинг, рассчитывается как сумма промежуточных рейтингов, сформированных на основе групп показателей, оценивающих деятельность по содействию развитию конкуренции и инвестиционной деятельности, и отражается в итоговой комплексной оценке. </w:t>
      </w:r>
    </w:p>
    <w:p>
      <w:pPr>
        <w:pStyle w:val="Normal"/>
        <w:spacing w:lineRule="auto" w:line="240" w:before="0" w:after="0"/>
        <w:ind w:left="-709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 xml:space="preserve">Промежуточные рейтинги: </w:t>
      </w:r>
    </w:p>
    <w:p>
      <w:pPr>
        <w:pStyle w:val="Normal"/>
        <w:spacing w:lineRule="auto" w:line="240" w:before="0" w:after="0"/>
        <w:ind w:left="-709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организационный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 xml:space="preserve"> – построен на показателях, характеризующих выполнение муниципальными образованиями организационно-методических мероприятий по внедрению и реализации положений Стандарта развития конкуренции;</w:t>
      </w:r>
    </w:p>
    <w:p>
      <w:pPr>
        <w:pStyle w:val="Normal"/>
        <w:spacing w:lineRule="auto" w:line="240" w:before="0" w:after="0"/>
        <w:ind w:left="-709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инвестиционный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 xml:space="preserve"> – базируется на анализе показателей развития инвестиционной деятельности и социально-экономического развития муниципальных образований;</w:t>
      </w:r>
    </w:p>
    <w:p>
      <w:pPr>
        <w:pStyle w:val="Normal"/>
        <w:spacing w:lineRule="auto" w:line="240" w:before="0" w:after="0"/>
        <w:ind w:left="-709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социологический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 xml:space="preserve"> – включает оценки конкурентной среды муниципальных образований на основе социологических исследований                                       (оценка предпринимательским сообществом и потребителями степени развития конкуренции на рынках товаров и услуг);</w:t>
      </w:r>
    </w:p>
    <w:p>
      <w:pPr>
        <w:pStyle w:val="Normal"/>
        <w:spacing w:lineRule="auto" w:line="240" w:before="0" w:after="0"/>
        <w:ind w:left="-709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рейтинг достигнутых результато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 xml:space="preserve"> – характеризует достижение установленных целевых показателей Планов мероприятий («дорожных карт») муниципальных образований.</w:t>
      </w:r>
    </w:p>
    <w:p>
      <w:pPr>
        <w:pStyle w:val="Normal"/>
        <w:spacing w:lineRule="auto" w:line="240" w:before="0" w:after="0"/>
        <w:ind w:left="-709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 xml:space="preserve">Для оценки деятельности муниципальных образований устанавливаются показатели и балловые значения. </w:t>
      </w:r>
    </w:p>
    <w:p>
      <w:pPr>
        <w:pStyle w:val="Normal"/>
        <w:spacing w:lineRule="auto" w:line="240" w:before="0" w:after="0"/>
        <w:ind w:left="-709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ab/>
        <w:t xml:space="preserve">Победители рейтинга - муниципальные образования, достигшие наилучших результатов, награждаю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ГРАМОТАМИ I, II и III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 xml:space="preserve"> степени                                     а занявшие последующие места 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благодарными письмам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 xml:space="preserve"> уполномоченного органа. </w:t>
      </w:r>
    </w:p>
    <w:p>
      <w:pPr>
        <w:pStyle w:val="Normal"/>
        <w:spacing w:lineRule="auto" w:line="240" w:before="0" w:after="0"/>
        <w:ind w:left="-709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ab/>
        <w:t xml:space="preserve">Планируется также ходатайствовать перед Главой Чеченской Республики (Председатель Коллегиального органа) в рассылке предложений главам администраций муниципальных образований о материальном поощрении ответственных специалистов за организацию работы по содействию развитию конкуренции в муниципальном образовании в виде премирования в пределах месячного денежного содержания. </w:t>
      </w:r>
    </w:p>
    <w:p>
      <w:pPr>
        <w:pStyle w:val="Normal"/>
        <w:spacing w:lineRule="auto" w:line="240" w:before="0" w:after="0"/>
        <w:ind w:left="-709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ab/>
        <w:t xml:space="preserve">Работа по содействию развитию конкуренции ведется </w:t>
        <w:br/>
        <w:t>в муниципальных образованиях на каждом приоритетном и социально значимом рынке, утвержденном в Перечне Чеченской Республики в целом, и организуется, прежде всего, в рамках заключенных Соглашений с органами местного самоуправления.</w:t>
      </w:r>
    </w:p>
    <w:p>
      <w:pPr>
        <w:pStyle w:val="Normal"/>
        <w:spacing w:lineRule="auto" w:line="240" w:before="0" w:after="0"/>
        <w:ind w:left="-709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Описание результата (текущей ситуации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 xml:space="preserve">. </w:t>
      </w:r>
    </w:p>
    <w:p>
      <w:pPr>
        <w:pStyle w:val="Normal"/>
        <w:spacing w:lineRule="auto" w:line="240" w:before="0" w:after="0"/>
        <w:ind w:left="-709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ab/>
        <w:t>Введение системы рейтинга, в том числе материальной мотивации (стимулирования) позволит активизировать деятельность по развитию конкуренции в муниципальных образованиях, повысить заинтересованность специалистов в результатах работы по содействию развитию конкуренции.</w:t>
      </w:r>
    </w:p>
    <w:p>
      <w:pPr>
        <w:pStyle w:val="Normal"/>
        <w:spacing w:lineRule="auto" w:line="240" w:before="0" w:after="0"/>
        <w:ind w:left="-709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>Значение количественного (качественного) показателя результата - количественный показатель результатов внедрения системы моральной и материальной мотивации – это увеличение доли выполненных мероприятий муниципальных Планов мероприятий по развитию конкуренции («дорожных карт») с 75% до 90% и увеличение достигнутых показателей в среднем на 0,5 - 2 процентных пункта.</w:t>
      </w:r>
    </w:p>
    <w:p>
      <w:pPr>
        <w:pStyle w:val="Normal"/>
        <w:spacing w:lineRule="auto" w:line="240" w:before="0" w:after="0"/>
        <w:ind w:left="-709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  <w:lang w:bidi="ru-RU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Раздел 5. Раздел 5. Сведения об эффекте, достигнутом при внедрении Станда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>Исследование не проводило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Раздел 6. Дополнительные комментарии со стороны субъекта Российской Федерации («обратная связь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>комментарии отсутствуют</w:t>
      </w:r>
      <w:bookmarkStart w:id="0" w:name="_GoBack"/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</w:r>
    </w:p>
    <w:sectPr>
      <w:headerReference w:type="default" r:id="rId1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imes New Roman">
    <w:altName w:val="Italic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onomy-chr.ru/" TargetMode="External"/><Relationship Id="rId3" Type="http://schemas.openxmlformats.org/officeDocument/2006/relationships/hyperlink" Target="http://economychr.ru/" TargetMode="External"/><Relationship Id="rId4" Type="http://schemas.openxmlformats.org/officeDocument/2006/relationships/hyperlink" Target="http://economychr.ru/" TargetMode="External"/><Relationship Id="rId5" Type="http://schemas.openxmlformats.org/officeDocument/2006/relationships/hyperlink" Target="http://economy-chr.ru/" TargetMode="External"/><Relationship Id="rId6" Type="http://schemas.openxmlformats.org/officeDocument/2006/relationships/hyperlink" Target="http://economy-chr.ru/" TargetMode="External"/><Relationship Id="rId7" Type="http://schemas.openxmlformats.org/officeDocument/2006/relationships/hyperlink" Target="http://economychr.ru/" TargetMode="External"/><Relationship Id="rId8" Type="http://schemas.openxmlformats.org/officeDocument/2006/relationships/hyperlink" Target="http://economy-chr.ru/" TargetMode="External"/><Relationship Id="rId9" Type="http://schemas.openxmlformats.org/officeDocument/2006/relationships/hyperlink" Target="http://economy-chr.ru/" TargetMode="External"/><Relationship Id="rId10" Type="http://schemas.openxmlformats.org/officeDocument/2006/relationships/hyperlink" Target="http://economy-chr.ru/" TargetMode="External"/><Relationship Id="rId11" Type="http://schemas.openxmlformats.org/officeDocument/2006/relationships/hyperlink" Target="http://economy-chr.ru/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19:00Z</dcterms:created>
  <dc:creator>Зелимхан</dc:creator>
  <dc:description/>
  <cp:keywords/>
  <dc:language>en-US</dc:language>
  <cp:lastModifiedBy>1</cp:lastModifiedBy>
  <cp:lastPrinted>2020-03-19T10:18:00Z</cp:lastPrinted>
  <dcterms:modified xsi:type="dcterms:W3CDTF">2020-03-20T11:39:00Z</dcterms:modified>
  <cp:revision>41</cp:revision>
  <dc:subject/>
  <dc:title/>
</cp:coreProperties>
</file>